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D 2.1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D is a tool that helps you integrating CD-ROMs into the RA 2.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A version 2.00, the area information is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s, but in an internal DFB (File DataBase)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areas has been increased from 200 to more than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B contains more file information than the FILES.BB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keyword and c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area info in RA 2.00 also contains more information tha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 There is extra information on area grouping, cost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D consists of 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D-RO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D-ROM area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configuration editor is split into a par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D-ROM is and how indexing information on the CD-RO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part that specifies a template file area definition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area installer lists all installable directories (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D-ROM and allows to add them to the FDB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, you can select where to install it and under whi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re information is taken from the templat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-RO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RACD, it first reads your RA 2.00 configur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list of CD-RO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Configurations]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IN*NET file distribu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imtel20 December 1992 version 9000+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perform 4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- Select current configuration and go to area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- Edit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 Create new configuration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Delet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presents you with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RACD filedatabase (used for dup-check when uploading) (Y/n)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No will disable duplicate detection when add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This is a bit faster, but not preferable. It is bett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let RACD check for duplicate files in the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question RACD goes to the CD-ROM area installer (see 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ete will remove the current configur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nfiguration (Y/n)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Insert will lead to the CD-RO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nformation in this screen described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tored on the CD-ROM and where the CD-ROM fil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Within the CD-ROM configuration editor, there are tw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 first contains the basic CD-ROM information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areas that can be found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Basic CD-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een looks like this. You get her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the CD-ROM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, you can browse trough the fiel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last field, you get a question w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formation. Warning: this is the only place wher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don't press Esc by accident or you will loo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the basic CD-ROM information, you can press F2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edi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escription     :  Simtel20 December 1992 version 9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rive &amp; Startdir:  F \MS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index textfile  :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y path       :  C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format   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os and lenght:    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pos and lenght:   3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scription text:  &gt;&gt;&gt; No description available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General uploads :  G:\BBS\FILES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escription        nam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rive &amp; Startdir   logical location of the CD-ROM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index textfile     name of the index file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y path          path where RACD can put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format      is CD index textfil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os and lenght   non-delimeted: where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pos and lenght   non-delimeted: where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scription text   what text if no descrip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General uploads    path of the RA 2.00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akes a bit experience to get used to these field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andard CD-ROM setups included and a few example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s the Simtel20 CD-ROM above.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D-R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LLC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areas (like 4DOS, ABC, ADA, etc) ar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DOS\ which is entered in the `CD drive &amp; startdir' fiel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the backslashes, otherwise RAC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contains a file 00_INDEX.TXT which i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. A sample 00_INDEX.TX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SDOS/AD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Type Length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_LRM1.ARC  B  231947  890411  The Ada Language Reference Manual reader 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_LRM2.ARC  B  320086  890411  The Ada Language Reference Manual reader (2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_LRM3.ARC  B   85812  890411  The Ada Language Reference Manual reader (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_LRM4.ARC  B   11156  890411  The Ada Language Reference Manual reader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_MET1.ZIP  B  114926  910513  Ada metric analyzer &amp; software cost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U200.CMM  A     804  910406  Comments on installing Ada tutor system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U200.EXE  B  244671  910403  Interactive ADA tutor system, v2.00, self-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.ARC       B  116096  890430  Demo and tutorial on Ada tasking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.ZIP      B  224000  890829  NASA Ada source cod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2.ARC    B   94080  890617  Manipulates paged files for ADA SR desc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file contains a filename in the positions 1 t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ength of 12 characters) and a file description in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trough 79 (with a length of 4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 and 12 are in the `Name pos and length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34 and 44 are in the `Desc pos and length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s how RACD can be used to add FILES.BB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The exmple is based on the WIN*NET fil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*NET files tre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R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contains a FILES.BBS with the filenam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 with a length of 12 characters and a descri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4 with a length of 127 characters (127 is the max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upported by RACD). Note that there are no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is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DRV.ZIP Drivers for Apple LaserWri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DJ0593.ZIP Updated HP Deskjet drivers, now supports 550C in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etup is th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Description     :  WIN*NET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drive &amp; Startdir:  J WIN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dex textfile  :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y path       :  C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format   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os and lenght:    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pos and lenght:   1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escription text:  &gt;&gt;&gt; No description available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General uploads :  G:\BBS\FILES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re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emplate oparates just like the file-area editor in RA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wo fields are not entered: The area name and th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depend on the specifig area and are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CD adds new areas using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fields you can enter.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RA.DOC which is part of the RA 2.0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Area profile]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L security   100   New      Yes    AltGroup1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lag --------     Dupes    Yes    AltGroup2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flag --------     CD-ROM   No     AltGroup3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flag --------     Free     No     Device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flag --------     LongDesc No     AllGroup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DirectDL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S security   100   PwdUL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lag --------     UL scan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flag --------     ArcType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flag --------     DL days     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flag --------     FD days     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MoveArea    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L security 65535   Min age   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lag --------     Passwo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flag --------     Group       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flag --------     Def.cost    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flag --------     Uploads      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sec       Security required to download from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      Flags required to download files from this area (se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flag       Flags required to download files from this area (se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       Flags required to download files from this area (se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lag       Flags required to download files from this area (se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ec     Security required to list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      Flags required to list files in this area (se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flag       Flags required to list files in this area (se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       Flags required to list files in this area (se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lag       Flags required to list files in this area (se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sec       Security required to uploa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      Flags required to upload files to this area (se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flag       Flags required to upload files to this area (se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       Flags required to upload files to this area (se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lag       Flags required to upload files to this area (se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       Include this area in a new files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       Check this area for upload duplic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     Is this area on a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      "Yes" means all files in this area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Desc     Permit users to enter multi-line upload fil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DL     Permit users to download files not in the fil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UL        Permit users to password-protect their uploads to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scan      Check uploads for corrupt archives and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ype      Archive format to convert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days      Number of days to keep files since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days      Number of days to keep files based on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rea     Area to move old files to (0=ki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age      Minimum age required for list/D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  Password required to download files (does no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fil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      Primary group which this are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.cost     Default cost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     Alternate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Group1    Secondary group to which this area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Group2    Secondary group to which this area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Group3    Secondary group to which this area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Fixed-media device on which this area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roups    Is this area member of all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ields are the Uploads, Group, CD-ROM and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field is especially important as it is impossi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D-ROM. Therefor you MUST enter the number of your uploa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CD-ROM field allow you to keep order in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Groups could for instanc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D-ROM - SIMTEL20 -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CD-ROM - CICA - Windows 3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D-ROM - Garbo - MS-DOS/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D-ROM - Hobbes -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CD-ROM - Source code (C, Pascal,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CD-ROM - X11R5/GNU (X-server/unix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D-ROM - AI (Artificial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CD-ROM - GIFs Galore - norm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WIN*NET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ields can be used to limit or extend the right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hese areas. Minimal levels for download, list and up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Uploads are not allowed and this field should b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for instance 65000 of 65535). The flags are speci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ave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flag is not checked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the user may not have this flag to acces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the user must have this flag to acces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are not especially important. Refer to the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field, you can chose to save or discard the result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press Esc by accident while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-ROM area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new CD-ROM areas you will see the next scree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a list of keys you can use. On the righ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first part of the list contains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stalled. The last part has the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se directories are marked with a 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D Version 2.10 registerd to Jeroen Pluimers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[Installable directory's]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: Raw  filelist              �  CITADEL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: Desc filelist              �  GENEALGY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: Install area               �  GENIE\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: Upload files               �  GEOGRPHY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: Next uninstalled          �  GEOWORK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GIFNEWS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GIF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GNUISH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GRAPHIC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GRAPH\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HAMRADIO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HANDICAP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HEBREW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HYPERTXT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ICONLANG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INFO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INSIDETP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IRIT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B and the arrows you to browse trough the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give list of files in the higlighted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irectory displayed by the LIST program (which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use LIST to view the index file in th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x file defined in the CD-ROM configuration editor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FILES.BBS or 00_IND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does no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displays a new screen with on the right a 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DB and on the left a list of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[RemoteAccess Filearea's]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: Install in this filearea  �14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: Install in new filearea   �146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: Abort to dir selection    �14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: Next unused filearea      �14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49                                      � �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*NET - Windows/NT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6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59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6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6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6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installs the file-area as the highlighted area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reates a new file-area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a description of the area will be asked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new file-area record will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late and the files in the directory will be added to the F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FILE tool from RA 2.00. After this tool finish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return to RACD. RACD will then jump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cribed above and you can start adding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goes back to the list of install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screw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dded by RACD looks like this in the RAMGR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this fil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CONTRIB.ZIP, 15187 bytes        Date: 03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r   : RACD 2.10��������������������������          Deleted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 : ���������������                              Unlisted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#1 : ���������������                              Free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#2 : ���������������                              Locked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#3 : ���������������                              NotAvail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#4 : ���������������                              Missing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#5 : ���������������                              NoTime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 : 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      : 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Date  :   08-1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DL  :   08-19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