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5: Pete Rocca,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ENSURE is a RemoteAccess 2.5 utility that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signed to file and message areas is not zero, 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rea.  Also corrects and rebuilds the R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: Type "RAENSURE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 Type "RAENSURE" in your main RA directory (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.RA and MESSAGES.RA files you want to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backup files ending in $$$, safe to dele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oo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None, except that you do not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: None, except that if it breaks it is your fau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ly no way can anyone else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this program does.  Running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to this.  If you're afraid of los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lease back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Send to support@multiboard.com, or Pete Rocca @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 Fixed a bug that would not zero out unus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generated RDX files.  Could cause bizar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rd part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