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FACE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 RAFACE i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0 (5.00 ukp). I have offered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is low price in the hope that sysops who use it and find it of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take the time to register. This is a once only Registration Fee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s will work with the registration key. In the even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being changed, all existing registered users will receive a new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omplete The Following, Ensuring that you type in your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BS Name *EXACTLY* as you have entered it in RA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 Name [..................................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   [..................................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..................................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..................................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 Code  [...............]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Name   [..................................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   [..............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Enclose Payment of </w:t>
      </w:r>
      <w:r>
        <w:rPr>
          <w:rFonts w:eastAsia="Geneva" w:cs="Geneva" w:ascii="Geneva" w:hAnsi="Geneva"/>
          <w:color w:val="000000"/>
          <w:sz w:val="24"/>
          <w:szCs w:val="24"/>
        </w:rPr>
        <w:t>5.00 per copy of RAFACE - Total [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like my key to be: (please tick as appropri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Placed on hold for    [..................]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Attached to a msg for [..................] Use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Sent Snail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lease allow time for funds to clear if not sending ca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understand that this registration fee registers the curren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RAFACE and any further versions, although the author reser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to discontinue RAFACE Development at any time he so wish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ed [.................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who register, and are members of Fidonet, RANet or MercuryNe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eir registration key placed on hold for collection on my syste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250/170@fidonet 73:7446/70@RANet or 240:365/0@Mercury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who register and are not members of the above networks may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my system and pickup their key, or for an additional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 (U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0 (2.50 ukp) (Overseas) I will send the key via snail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This Registration Form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. Steph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s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1 Slimbridge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2 5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lease Mark Envelope RAFACE Registr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eof register.doc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