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REGISTRATION FORM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RAFILEMAN v0.04 Gamma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A graphical file manager for RemoteAccess BBS Systems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Copyright (C) 1996-1997 Yat Tung Cheung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All rights reserved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Made with Pride in Hong Kong, Enjoy BBS (6:700/648)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ind w:left="1080" w:right="926" w:hanging="0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To register RAFILEMAN, fill out this registration form correctly. Together with the cheque or money order payable to Cheung Yat Tung, send them to: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ab/>
        <w:tab/>
        <w:tab/>
        <w:tab/>
        <w:t>Cheung Yat Tung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ab/>
        <w:tab/>
        <w:tab/>
        <w:tab/>
        <w:t>62 Sycamore Street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ab/>
        <w:tab/>
        <w:tab/>
        <w:tab/>
        <w:t>4/F Tai Kok Tsui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ab/>
        <w:tab/>
        <w:tab/>
        <w:tab/>
        <w:t>Hong Kong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ind w:left="1080" w:right="926" w:hanging="0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Your registration code will then be sent to you as soon as possible after we have processed your registration.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  <w:t>REGISTRATION FORM for RAFILEMAN v0.04 Gamma</w:t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lang w:val="zh-TW"/>
        </w:rPr>
      </w:pPr>
      <w:r>
        <w:rPr>
          <w:rFonts w:eastAsia="Times New Roman" w:cs="Times New Roman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 xml:space="preserve">Real Name </w:t>
        <w:tab/>
        <w:tab/>
        <w:t>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Postal Address</w:t>
        <w:tab/>
        <w:t>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Voice line no.</w:t>
        <w:tab/>
        <w:t>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BBS Name</w:t>
        <w:tab/>
        <w:tab/>
        <w:t>(30 characters maximum)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SysOp Name</w:t>
        <w:tab/>
        <w:tab/>
        <w:t>(30 characters maximum)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Data line no.</w:t>
        <w:tab/>
        <w:t>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E-mail Address</w:t>
        <w:tab/>
        <w:t>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Where did you download RAFILEMAN  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Standard user fee is HK110.00/$US15</w:t>
        <w:tab/>
        <w:tab/>
        <w:tab/>
        <w:tab/>
        <w:t>$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Comments:</w:t>
        <w:tab/>
        <w:t>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ab/>
        <w:tab/>
        <w:t>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ab/>
        <w:tab/>
        <w:t>_______________________________________________________</w:t>
      </w:r>
    </w:p>
    <w:p>
      <w:pPr>
        <w:pStyle w:val="Normal"/>
        <w:jc w:val="right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00"/>
          <w:sz w:val="20"/>
          <w:szCs w:val="20"/>
          <w:lang w:val="zh-T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zh-TW"/>
        </w:rPr>
        <w:t>Date 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zh-TW"/>
        </w:rPr>
      </w:pPr>
      <w:r>
        <w:rPr>
          <w:rFonts w:eastAsia="Times New Roman" w:cs="Times New Roman"/>
          <w:color w:val="000000"/>
          <w:sz w:val="20"/>
          <w:szCs w:val="20"/>
          <w:lang w:val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