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ۻ   ����ۻ         ������ۻ ������ۻ ��ۻ   �ۻ �����ۻ  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�����ۻ</w:t>
      </w:r>
      <w:r>
        <w:rPr/>
        <w:t xml:space="preserve">        ������</w:t>
      </w:r>
      <w:r>
        <w:rPr/>
        <w:t>ͼ ������ͼ ���</w:t>
      </w:r>
      <w:r>
        <w:rPr>
          <w:rtl w:val="true"/>
        </w:rPr>
        <w:t>ۻ  �ۺ ������ۻ �ۺ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ɼ ������</w:t>
      </w:r>
      <w:r>
        <w:rPr>
          <w:rtl w:val="true"/>
        </w:rPr>
        <w:t>ۺ ����ۻ ������ۻ ����ۻ   ����ۻ �ۺ �ۺ  �ۺ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�����ۺ</w:t>
      </w:r>
      <w:r>
        <w:rPr/>
        <w:t xml:space="preserve"> ����</w:t>
      </w:r>
      <w:r>
        <w:rPr/>
        <w:t>ͼ �����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��ۻ�ۺ �ۺ  �ۺ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�ۺ �ۺ  �ۺ        ������ۺ ������ۻ �ۺ ���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 �ͼ �ͼ  �ͼ        ������ͼ ������ͼ �ͼ  ���ͼ �����ͼ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Dale K Maupin &amp; 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Access 2.xx or 2.50.g1 File Tagger 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File Transfers for Prefer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SENDIT.EX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Sendit is a little utility program for tagging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users as they log onto your BBS. This allows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off operation of getting files. It will allow for group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handy for programmers to send beta files out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beta testers having to do the complete log on proc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go to files and so forth, sure a message can be lef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or that file. RASendIt takes out the guess work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aiting for ther users as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got this idea from the Spitfire BBS system which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until switching to RA. I am friends with the Spitfir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I have moved this idea on to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consists of two executable files: CfgSen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Exe.  CfgSend is executed by the sysop and it allow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desired file and place it on hold for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holds the configuration information used b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Upon exiting CfgSend, it will automatically set a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ppropriate user's account to allow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mlessly.  Other BBS users will never know the program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Sendit is run automatically from RA's top menu. 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installation in RACONFIG, the sysop never touch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elected user logs on, he will see the RaSendit screen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if he wants to pick up his file(s).  He then select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 and downloads the file(s).  He then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continuing on to the bbs or logging off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 will then reset his flag so that he won't go throug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until the sysop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 the archive into your RA home directory. RASend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.ra file to operate. RASendIt is completely multi-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file and record locking to accomplish this task.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in this archive. RASendIt.Exe which is the fil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fgSend.Exe which is the config program to set up the fil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file named RASendit.dat will be created in the R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has all the data from CfgSend. A log i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you specify in the setup program. A copy of DSZ.Com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where you place RASendit. The RASendi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side in the RA directory and also it's key fi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ust also reside in that directory.  The Door.Sys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eeded to operate will be found in the directory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display files are provided for use with RASendI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s the user logs on to RASendIt.  The name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the same as the on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ANS -- 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ASC -- 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If these files are not foun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ASendit (RA) then a default display will appear.  Do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and asci screens in the \txtfil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ONFI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run RASendIt from anywhere within RA but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from the TOP menu as that way it works as a log on-of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t up as a Type 7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 requires two parameter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EXE/PORT/PATH TO DOOR.SYS/DORINFO1.DEF /SWAP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A\RASENDIT.EXE *P C:\RA\NODE1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 /C  C:\RA\NODE*N\RASENDIT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RASendi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ra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 1 c:\ra\node1   the 1 =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M is optional but will allow the program to run fa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emory. All the other parameters are required.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arameters see your RA 2.xx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to provide the parameters will cause the program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line example using a bat fi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dit Menu Ite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         2         3         4         5         6         7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78901234567890123456789012345678901234567890123456789012345678901234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C /C d:\sf\ra\node*N\rasendit.bat *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tion   Execute sub-program (Type 7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Dat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Key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Exec Ye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ur   Colour examp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Sec   25                 TimeUsed 0                  FlatCost 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Sec   0                  TimeLeft 0                  TimeCost 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flags  X-------           Age      0                  Terminal Any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flags  --------           MinSpeed 0                  Node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flags  -------X           MaxSpeed 0                  Group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flags  --------           Credit   0                  DayTim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-line example..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dit Menu Ite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         2         3         4         5         6         7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78901234567890123456789012345678901234567890123456789012345678901234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:\sf\ra\rasendit.exe *P *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tion   Execute sub-program (Type 7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Dat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Key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Exec Ye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ur   Colour examp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Sec   25                 TimeUsed 0                  FlatCost 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Sec   0                  TimeLeft 0                  TimeCost 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flags  X-------           Age      0                  Terminal Any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flags  --------           MinSpeed 0                  Node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flags  -------X           MaxSpeed 0                  Group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flags  --------           Credit   0                  DayTim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old files for a particular user, you must run CfgSend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et up the parameters:  which file to send, and to whom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other configuration information.  See CFGSEND.DOC for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EN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user logs on and moves into the Door he will b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creen displaying the ansi/ascii/default screens and t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ove to check to see if the user has a file waiting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has a file waiting then he will be presented with a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trieving user data ... Please wait..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llo Dale Maupi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llowing file waiting for Downloa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name: RASND_14.ZIP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scription: Remote Access Filetag and Send v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a group send then you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is a Group Send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has already received the file then they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rry..., You have already received this file..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ceeding to next file if an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of the above is decided then if you can D/l it you see: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 you wish to D/L it now Y/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ick Y then you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ick the number of the preferred transfer protoco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1&gt;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2&gt; Y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3&gt;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4&gt;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the file transfers are accomplished using DSZ.CO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uch, this file must be in your path or in your 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cal you ge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&gt;ontinue t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the file transfer are completed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and require the user to press Return to move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oving on the user can Hang-Up or move o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will remove some of the nag-ware delays and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so allow you to receive free upgrades to the program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accomplished via a key system, similar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The Fee for registration is $ 20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RASendit.Key file is in your RA Director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all registrations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le K Maup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68 Wharf C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 Paso, Texas 799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in the reg info are the following:  See RASendit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done by: Check, M/O &amp;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for 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elc10.Zip  : Welcome screen rot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dby10.Zip  : Goodbye screen rot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USR210.Zip  : RA 2.xx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EWS14.Zip  : RA News bulletin cre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much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negade BBS  (915)-592-9687 2400 - 28800 V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: 1:381/1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:  DMaupin435@AOL.Com or renegade@dz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ine registration is now available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 OUR INTERNET HOME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dzn.com/renegade/renegade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ike Woltz who wrote Spitfire BBS for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Jay Hanig who made corrections and wrote these docs for me. Thanks J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Jay's Mean Machine (1:379/41) at: (704)-552-8801 V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AM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y Hanig -  Jay's Mean Machine (1:379/41) at (704)-552-8801 V.34  (R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ve Watson - The Golden Saber BBS (1:128/235) at (719)-576-8227 V.34 (P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Szarka - Sea of Noise (1:320/42) at (860)-886-1441 (R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Hickey - The North Star (1:261/1108) at (410)-974-9305 (R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ke Roark - The Beachcomber (2:2490/7009) at (49)-9827-47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hur Stark - Tops Diamond Mine I &amp; II (1:395/670) at (817)-542-87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Barstow - Little America (1:271/290) at (804)-564-9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/ DIST SIT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lden Saber          Jay's Mean Machine     The BeachCo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 Watson              Jay Hanig              Mike Ro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ado Springs, CO.     Charlotte, NC.         Langenloh, Ger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19) 576-8227            (704) 552-8801         (49)-9827-47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1:128/235        Fidonet: 1:379/41      Fidonet: 2:2490/7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