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R�QU�ST v1.0x AND WANT TO UPGRADE - JUST COPY THE N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VER THE OLD ONES!! EASY ENOUGH 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