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FW  Remote Filelist Window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.59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August 8th, 1995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FC.EXE / RFCCFG.EXE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FW.EXE / RFWCFG.EXE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from version 1.31 !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Includ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Multi-tas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Install RF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stall RF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 RFW command-line options (BBS instal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 RFC command-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 EMS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Calling RF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FileDoor/DISP-compatible tag-file 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T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en   we  refer  to  the  RFW-package, we  mean  the  program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W &lt;tm&gt;  and  all  related documentation, support files and such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in the release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RFW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FW-package   is  supplied  as  is.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 of  merchantability  and of fitness for any purpo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assumes  no  liability 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RFW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FW-package is  a "shareware  program"  and  is  provided 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RFW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RFW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FW-package for a small amount of money. Look into the detai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RFW. The  same  goes  for commercial licen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registration of the package  will  license 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age of the RFW-package  with  an  illegal key and/or with a p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of any of the products is forbidden. Usage of an illeg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version can result in the automatic destruction of the ke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able  files  from  th e package. This can happen at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oes  not  have  to happen with the first executions o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in  the  RFW-package.  Using  patched  programs  from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 or  using  illegal keys (those keys that are not suppl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hor  and/or  can  not  be  verified  and authentic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)  on  programs  of  the package, is considered a  crime an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use of the Shareware philosoph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RFW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are  encouraged  to  pass a copy  of the RFW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. When you pass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, it  must  be  the  original, unaltered,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out legally or illegally obtained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RFW, when  used  in  a  non-commercial 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tional echomail area DISP or thru CompuServe &lt;tm&gt; or Inter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 exclude   you   of   the  duty  to register the 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FW-package, all  programs, the  documentation  and  suppor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5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RFW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 Board  Systems  that distribute the RFW-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must  be  included  in the new archive. The RFW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see REGISTER.RFW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MultiLine Paradise, Monster/NL,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lland.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chomail &lt;tm&gt; area or thru CompuServe &lt;tm&gt; and/or Internet (see below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the addre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RFW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RFW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RF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RFW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W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7.01, 8.01  and  so 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RFW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on CompuServe under Robert van Hoeven CIS ID# 100120,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A  Message  on  Internet  under Robert van Hoeven at the Internet mai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 vhoeven@pi.ne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 dating from  the 1990's,  was the  followup of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create a windowed file-lister with tag capabilities. It w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 program  for  RA/QBBS/SBBS  alike  BBS-programs  that 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ed  list  functions  and  the  option  to  tag  files  for 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 from  other  programs  !  Currently,  the combination of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m&gt;,  RFW  &lt;tm&gt;  and  FileDoor  &lt;tm&gt;  can  replace  almost  all 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access in  your bulletin-board  and these  three programs  c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with the tag-file (DISP/FileDoor compatible tag-file &lt;tm&gt;),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reated by R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FW (and its older brother  QFF) was released, a number of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nes hit the  market, but RFW  has still a  major share, though 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isters tried (successfully)  to gain on speed  or possib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y opinion, it  is not the speed  but the added options  in RFW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make it  a nice program  to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 point to remember is,  that most BBS systems now also  suppor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tagging. Some of them  do this in a compatible way,  being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 DISP/FileDoor compatible tag-file.  In this case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 has  the  option  to  use  one  or  more  products  from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ly, but replace one  or more by doors.  From the point of 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ysop (and user) this  is very thoughtful of the author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  To  reverse  the  matter,  those  BBS  programs  that  create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 of their own (with their own, non compatible, tag-files)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flexible. It comes to mind  that these authors are trying to 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some  of the  good door  products that  have been  created by 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over the las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sion  1.59  is  only  a  small upgrade. Release 2.01 (in a couple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eks)  will  be the last release of RFW. There will be no extra option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FTER  version 2.01,  only bug-fixes. RFW will then be incoorporated i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Door-PRO. The  in-between release (1.59) was needed to test some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bug-fixes  as these bugs only occur in specific environments. Als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FW  will  now support the DISP-compatible tagfile version V 3 which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  by  FileDoor-PRO and compatible with FileDoor-LITE (both combin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the FileDoor V 5.01 release of august 6th,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requires:      - PC XT/AT/386/4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160K free memory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4.01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ulletin  Board System. Directly  supported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oard  (2:281/904 and 2:281/904.5 are de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 ProBoard), the   QuickBBS, SuperBBS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Access typ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Included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includes : RFW.EXE        The main lis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CFG.EXE     Configuration program for RF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C.EXE        The main compil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CFG.EXE     Configuration program for RF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HLP.ANS     Example help-file for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FWHLP.ASC     Example help-file for ASCII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me as an extended followup  of the QFF program, which com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'Quick  File  Vacuumcleaner'  &lt;tm&gt;  package (called QFV). This QF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is very large and the QFF  program is only a small part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 (which  main  objective  is  to  automate file-management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F will also be enhanced in a  later stage. When both RFW and QFF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(end '92), they will both  use the same types of database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thru the files in a VERY fast way and users can choose the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nterface they like most  (either RFW or QFF), though  both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from a different  point of view (RFW  is windowed, QFF is  a pag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years, QFV/QFC/QFF on one side and FileDoor, MTS and RFW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ide have created a sort  of standard for extra comment lin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.BBS  (starting with  a '+'  character). This  release of 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s that  standard. Also  lines in  FILES.BBS that  are up to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in  length ARE  observed by  RFW. If  one should  come up 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 idea,  let  me  know.  Most  important products (like file-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rs) can now handle these +-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Multi-task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is aware of multi-taskers. When  SHARE is loaded (and even when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n't), RFW will  share the pre-compiled  database with other  (con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)  RFW  tasks.  RFC  (the  compiler)  will  use  the database o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ve  basis,  so  you  need  to  run  the compiler somewhere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is  made  simple.  You  must  use  the  two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o  make patched  versions of  the original  programs.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CFG-programs to  alter the  current version  without hav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options again and you can  use the main programs to type-ou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configuration which can be imported into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install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C.EXE somewhere on your 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CCFG.EXE in the sa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this directory and run RFCCFG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.EXE somewhere on your hard-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the RFWHLP.??? files  somewhere on you harddisk, on  the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ong with  RFW.EXE in the  same directory (access  depe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RFW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CFG.EXE in the sam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nge to this directory and run RFWCFG (see bel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 RFC.EXE somewhere  in your  batch file  that runs  your BBS 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) and/or behind the program that you use to alter the  FILE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fore you  start  running  RFC in your even, you should at lea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once with the /ALL option added on the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 fastest access  you can  put the  compiled files  somewher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-disk, but  make sure  you created  these files  first on  a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t RFW.EXE in a type 7  at locations where you want to re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s-list  with this  program (so  at files-list, new-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-search and file-search) as described be- 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eveling to THIS release (1.30)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ap to the directory that contains the old RFW.EXE and RFC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fore  you  install  the  new version, first run 'RFC /CFG'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FW /CFG'  with  the  old  versions, a  RFC.CFG  and RFW.CFG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the curren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place   the   RFC.EXE,   RFCCFG.EXE,   RFW.EXE and  RFWCFG.EX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r vers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CCFG.EXE  and  import  the old configuration-file, then 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whe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WCFG.EXE  and  import  the old configuration-file, then 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where nee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 RFC.EXE  with  the  /ALL  switch once, because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has been changed between 1.16 and 1.3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ew  RFCCFG.EXE  and  RFWCFG.EXE will always create a RFC.CF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W.CFG file. The /CFG options in RFC.EXE and RFW.EXE are 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.EXE makes two files (a  compiled file-list and area-list). RFC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ly)  create  temporary  files  first  and when ready, RFC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these files  over the old  version. In this  case you can  run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ost  any  time,  even  when  the  BBS  if  active  and users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will  take the  area-file and  compiles a  list with  recor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later. All extra info (like security level, area name,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) is imported  into the compiled list. Also  CD-ROM (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a's)  are  supported  in RA, SBBS  and the newer ProBoard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has explicit support for the new RA 2.0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stalling for the first time,  you must run RFC from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irst to get a database. Later,  in the event, a new list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rom inside the batch-file or after you have altered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LES.BBS. When you run RFC for the first time, use the /ALL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takes the compiled lists  and creates a sub-list (depending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-number) in memory,  EMS, XMS or  disk, depending on  the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the  length  of  the  list.  The  creation of a sub-list i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nly  at execution-time  of RFW,  RFW knows  the security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lags (and chosen option for that matter) and creates the  sub-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 information. BUT  only the  compiled list  is accessed 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fast speed and not all  individual files. It should be clear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.EXE points  to the  same compiled  files that  RFC.EXE has cre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ensure that the files are compiled, at least, every day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users won't see new files for a long,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Install RF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FC and RFW have to be installed first, because it is almost 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you  can  not  use  the  supplied  defaults  (except the colo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, when RFC  and RFW are  not installed at  least once, they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RFCCFG.EXE, you will get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enter the following types:  1 - QuickBBS &lt;tm&gt;      Rel 2.74-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2 - Remote Access &lt;tm&gt; Rel 0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3 - Remote Access &lt;tm&gt; Rel 1.0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4 - SBBS &lt;tm&gt;          Rel 1.16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5 - QuickBBS &lt;tm&gt;      Rel 2.75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6 - Remote Access &lt;tm&gt; Rel 1.1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7 - Remote Access &lt;tm&gt; Rel 1.2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8 - Maximus &lt;tm&gt; 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9 - ProBoard           Rel 1.3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10- ProBoard     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of BBS RFC will assume                      : 10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needs to know the type of BBS you are running. This information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 read the  proper area-file  and it's  layout. For the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flavors, point to the  FILES.RA file. For the old  QuickBBS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should  point  to  FLSEARCH.CTL  and  the new QuickBBS type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FILEAREA.DAT file.  The SuperBBS type should point  to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 file (FLSEARCH.BBS, not CTL). The MAXIMUS &lt;tm&gt;  support  is not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emented in RFC, so  this  option  can not be selected. When you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A 1.20  beta  release (A or B), you  should  try to use RA 1.2x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but try  RFW  with  both  1.1x or 1.2x  versions. RFC needs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RA structure but  your RA-beta could well use the OLD 1.1x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ITINFO.BBS (this is why you need to install RFW with 1.1x).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-beta versions *could* use the new EXITINFO.BBS format and RFW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stalled with explicit 2.00 support. For Proboard 1.xx,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CFG.PRO file (same with Proboard 2.x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rea-file to use      : D:\BBS\RAX\FILES.RA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point to (one  of your) area-files. RFC will tak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 create the  compiled list.  See the  description above  to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file is needed for what type of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to alternate FILES.x files (CD-ROM)  : D:\BBS\RAX\FIL\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 will only  be asked when you  use a RA 1.xx  (and hig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BS (not  for RA 0.xx). This  directory must point to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you  have  installed  with  RACONFIG  and that point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 alternate FILES.n  (where n  is the  file-area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file     (CMP): D:\BBS\RFC.CMP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contain  the  name  of the compiled files-list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must  point to  the same  file as  supplied in  RFW.EXE.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the  full  drive,  path  and  name  otherwise  RFCCFG.EX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area-file (ARE): D:\BBS\RFC.AR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must contain the name of the compiled area-list. This 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point to  the same file  as supplied in  RFW.EXE. You must 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ll drive, path and name otherwise RFCCFG.EXE will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 for temporary files                    : G:\ZIP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ield  must  point to a drive and directory that will con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 files that RFC can create. In this directory, RFC will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D-ROM area's  over here (see chapter on CD-ROM) when a new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!  Depending  upon  the  number of CD-ROM area's you hav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 must  have from 0 to the size of the current compiled file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dir and name of the FILES.CTL or empty    : D:\BBS\FILES.CT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eld  must  point to a drive, directory and name of the FILES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(if you have any). If  there isn't such a file available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field empty. When the FILES.CTL will always be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at the moment RFC starts, you can leave out the director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. Both RA, QBBS and SBBS formats of the FILES.CTL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will  use the  information from this file to detect which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-files and which contain a password. RFW can display this info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isplays a fil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keyword search INSIDE files    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n search  for keywords inside non-archived files (like tex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your BBS). When  you  allow  this  option (see RFWCFG.EXE)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instruct  RFC to do something extra. When you allow this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CFG.EXE (so  RFC  will do "its's thing") you can also set th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RFWCFG.EXE. When  you don't set the option in RFCCFG, you can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the  option  in RFWCFG but RFW will NEVER look inside non-arch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is configurable because RFC will mark those files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archive  files. To  do so, RFC will have to open each file whil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s the  database. This will cost extra time and will be of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en  you  don't  have  much text-files and/or you won't allow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search inside these tex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ting character of FILES-counter [empty=none] : [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ding   character of FILES-counter [empty=none] : ]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r  FILES.BBS  files  will  contain files-counters and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tart with the '[' character and end with the ']' character,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01] or  [1]. If  you don't use any files-counter, you can leav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empty. When  you  use  OTHER  characters  (like '{' and '}')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upply  them over here. RFC will  use  this  information so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 your comments AFTER the counter (nicer l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original files only a short moment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a 'Y', RFC will compile $$$RC$$$.CMP and $$$RC$$$.A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 directory first  and after  compilation is  ready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original files and move  these files to the right plac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name. Make sure you have enough space on your  hard-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you  need  the  full  amount  of  space  the  compiled 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,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stall RF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RFWCFG.EXE, you will get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can enter the following types:  1 - QuickBBS &lt;tm&gt;      Rel 2.74-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2 - Remote Access &lt;tm&gt; Rel 0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3 - Remote Access &lt;tm&gt; Rel 1.0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4 - SBBS &lt;tm&gt;          Rel 1.16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5 - QuickBBS &lt;tm&gt;      Rel 2.75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6 - Remote Access &lt;tm&gt; Rel 1.1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7 - Remote Access &lt;tm&gt; Rel 1.2x+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8 - Maximus &lt;tm&gt; 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9 - ProBoard &lt;tm&gt;      Rel 1.3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</w:t>
      </w:r>
      <w:r>
        <w:rPr/>
        <w:t>10- ProBoard &lt;tm&gt;      Rel 2.xx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 of BBS RFW will assume                      : 10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question as with RFCCFG.EXE. Look into the previous chap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file      (CMP): D:\BBS\RFC.CMP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he same name as you supplied in RFC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compiled area-file (ARE): D:\BBS\RFC.AR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the same name as you supplied in RFC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NS help-file or EMPTY  :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use your  own HELP-files. This option  must point to th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 the help-file  for ANSI-users.  If you  leave this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, RFW  will search  for RFWHLP.ANS  (or RFWHLP.ASC)  in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rrent direct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y where RFW.EXE is stor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ANS-file is not present, RFW will try to search for an ASC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rive, path and name for ASC help-file or EMPTY  :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of tag-file, *CUR-current dir or EMPTY  : D:\BBS\RAX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lease of FileDoor &lt;tm&gt;  a new type of file is  introduc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 the  tag-function  of  FileDoor. This FileDoor/DISP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ust be created in a  certain directory. This must be the 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ileDoor.CFG  configuration points  to. Various  BBS's handl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in  a  different  way.  SuperBBS,  which can create FileDoor/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s, will  place the  tag-file in  the current  directory o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ry line you run. Remote Access can use one common directory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line. You can su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VALID  directory. RFW will  always put the  BBSTAGFL.x files in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(RA flav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supply  *CUR in which case  RFW use the CURRENT  direct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tag-file in (use this with SBB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can leave the field empty. In this case RFW will not use tagg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scrolling and no clear-screen [Y/N] 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from either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creen  is will clear  before the next  screen is draw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st option and  most SysOp's will use  it I imagine.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supply a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creen is redrawn OVER the current screen. This is the same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OS application but because  of the low speed (2400  and l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look a bit messy. In this case you use a 'Y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Y'  tends  to  be  somewhat  slower  but  the  result  of  'N'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ling for the eye when running high-speed mod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a top-ruler (start of list)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to display 'TOP OF  LIST' as a ruler. If you don't 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, you must supply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 you want a bottom-ruler (end of list)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oose  to display 'BOTTOM  OF LIST' as  a ruler. If  you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his, you must supply '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ighlight the uploaders name (XFD format)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n, optionally,  display the name  of the uploader 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. RFW expects comments that  are fully compatible with thos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reated by FileDoor &lt;tm&gt; 'uploadername' option. In this case i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needed that the uploaders name is in the +-comment-line flav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 options results  in bad  screens or  colors, you  can se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'N', otherwise use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 use specified /A for search and new  [Y/N] 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you  only have  to supply  /A when  you use  RFW as a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list ('do  you want to  list, search, list  new files') or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want to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 /A also to work  WITHIN new-files and the  sear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supply a 'Y'. In this case a search will only be conduct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you supplied with /A. The same goes for new-files. By default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use 'N' in this option unless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keyword search INSIDE files    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have  set  the same option in RFCCFG to 'Y', you can als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to 'Y' over here. When enabled in both RFCCFG and RFWCF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do  a  keyword search that will also look inside any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d  files (like  text files). The search algorithm for thes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earches  is  very fast and will not reduce the overall speed of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much, but  all  depends on the actual number of non-archiv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nd their combin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so enable INSIDE key search on CDROM    [Y/N]  : Y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have defines CD-ROM areas in your BBS (when available)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to  access  the  CD-ROM when a user searches for a keyword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file  searches)  or not. Generally, when this option is on,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have  to  wait several seconds up to minutes for the acces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-ROM  device. If in-file search is not enabled, you will not ge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when in-file keyword matched                : [KEYWORD INSIDE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 can be used to change the default text that RFW  disp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n 'inside match'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 format to use (use d/D/m/M/y/Y and sep.char): mm/dd/yy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supply  the  date-format  in  the files-list. Any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in  8  characters  and  using  the  supplied  characters) is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yy/mm/dd,  mm-dd-yy,  yy:dd:mm  and  so  on).  Be  sure  to  includ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, otherwise the file-list can be somewhat shifted at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 (only  when  you  use  multiple  line  comments).   A   c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means  'suppress leading  zero' a  lower-case character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display leading zer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wercase filenames in display             [Y/N]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reply 'Y', RFW will display all filenames in lower-case. If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'N' the  filenames will  be displayed in uppercase. A matter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Kb/Mb always instead of bytewise sizes [Y/N]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ply 'Y', RFW will display  all  file-sizes in K/M format (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k, 1m and so on) and   never  in bytes. If you reply 'N', RFW will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display but will  still  extend  to K/M if the sizes are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 to display (but ONLY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ority of memory usage [C/E/X/V/blank] (DOC)  ): CEXV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tricky one. RFW uses a special array of information that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ust) be stored  virtual. It extends  the normal 64K  bounds in a 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 similar as  with Windows  3.x &lt;tm&gt;.  RFW will  need to know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priority you would like  to store the information. What  RFW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, is to look in the priority  list you supply over here. If ther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enough  in the  first type  of memory,  it is  used, otherwi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is tried, or the third or the fourth. You MUST at least  spec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ype. Under  normal situations, the  default (CEXV) will  do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o  swap priorities (f.i.  XMS before EMS,  thus CXEV) o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problems with RFW and some type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: Conventional  memory. With very large databases, this  typ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never be used.  If this is the  case, you can lea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ut, though  the test will  not take much  time and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fits, you get a large 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: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: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: Virtual memory (disk!). ALWAYS include at least this typ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 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you want priorities  XMS, EMS and Virtual. You  should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to XEV. The fourth entry is empty and will not be us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,  Conventional,  Virtual,  XMS  should  be the priority, you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V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ear arrays (will cost extra time)       [Y/N]  : N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more or less  a debug option. This option should ONLY BE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S is you sometimes have problems with your hard-disk (disk erro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experience problems  with  RFW (trashed screens, strange files)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Y, RFW will first  initialize  the virtual (temporary) arra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set all array-entries to a value. Normally this is not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RFW knows  which  array-entries  are  used. When  set to N,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initialize the array but will NOT set all array-entries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 With large compiled files (+500.000 files), this will redu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(on the user's side) considerable ! Leave it to N  under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virtual array file (empty = current dir):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ompiled file gets very large and there are not enough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EMS, XMS  or  conventional memory) to store all records,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reate a virtual  array  on DISK. Normally (if you leave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, and for  all  older versions of RFW), the array would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current  directory. If this drive is rather small or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aster drive  (ram-disk), you can use this option to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the  file  should be stored (each RFW on each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ill use a unique file-name). Remember that the drive must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1 1/2  times  the  space of the RFC.CMP file (compiled file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line you  run  (in  case ALL  lines  use RFW at the same time)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cases where  the  SysOp uses a very large RAM-disk, this disk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, if it is big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ing sequence for viewer (empty = no view)    : C:\MTS.EXE /F$F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can view files that are  listed. Like 'T' (tagging) you can en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' to  view  inside  one or  more files after each other. Because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be archives, you have to use an archive viewer that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non-archived  files, like  the DISP &lt;tm&gt; program MTS &lt;tm&gt;.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install a  view-program, you  must  supply the calling sequenc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. In  the calling parameters you can add one or more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ill be expanded by RFW at run-tim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C : Will be replaced by the actual COM-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B : Will be replaced by the baud-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T : Will be replaced by the remaining time left for this cal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L : Will be replaced by the BBS li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F : Will be replaced by the name of the file that must be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M : If set, RFW will  swap  out of  memory before the call to th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made (recommended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installation version that you obtained from the releas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ready find an example to call DISP &lt;tm&gt; program MTS 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s    ( low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s    (high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1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2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3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4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ader-5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statusline (low)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statusline (high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op-ruler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bottom-ruler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art-work/comments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name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pwd.prot. marker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size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reefile  marker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date 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file-comment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in-file ks-match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XFD uploader name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new files     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error messages 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area-separators  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lp-line  ( low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help-line  (high)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ag-option letter                      : &lt;TEST&gt;  Blink: 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for tagged file char                       : &lt;TEST&gt;  Blink: Y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ter  ANY (except the  local information window)  color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 For  every  option  you  can  select  one of 128 different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. Use N to see the next, P to see the previous and T to 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irst (black) color in the list.  Use ENTER to select the 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use 'Y' or 'N' to select if you want this field to blin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'marker' options can result in a complete circus show (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te). If so, you can use 'black' as the color and they won't be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user (they  are  shown, but  black letters on a black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hard to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possible  (yet) to configure RFW  in a way that  the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is reversed. This is  also somewhat slower for the  us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(also) not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RFW command-line options (BBS installat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needs to be installed in a  type 7 (or 15) in the BBS  menu(s).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some command-line options to do its work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[area to display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is only needed  with /LF but can  always be supplied (if  this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ore transparent to you). Only  when you select a special option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CFG.EXE,  /A  has  a  meaning  with  all other options than /LF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). You  must include  the same  path as  you have  suppl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RA file.  So if  all your  paths are  without a drive-letter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also leave  the drive-letter out  over here. It  is better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ndard RA &lt;tm&gt;  option *0 because this  is the same path/area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LES.RA. So by default, use /A*0 in your type 7 or 15 menu 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0 works only with RA 0.03 and up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[line]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 important when you  run a multi-line  BBS. Include /N*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your type 7 or  15 if this is the  case. If you forget this 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oncurrent  RFW programs,  could use  the same  EMS/Disk-spac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are running,  causing a mess  on the screen  and a hangup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LF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this  option, RFW will get  into 'list files' mod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a /A  to perform its  task. Only files  in the supplied  area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this option, RFW  will get into 'list new files' 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supply /A,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NFEMSI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same  as  /NF but now RFW will not ask for confirm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st  scan-date. This  option  can  be uses to replace the RA/S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EMSI  new-file scan. You should need a program like I2FLG100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reated by  Hans Siemons) to  set  and  test  the correct switch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. With the help  of this program (examples for RA_NEW ar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can be  replaced by RFW) and this switch the internal EMSI new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can be repla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to supply /A,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S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supply this  option, RFW  will get  into 'search for keyword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/A is not 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FS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you  supply  this  option,  RFW  will get into 'search for file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/A is not 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KF                               (*) see below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upply  this option, RFW  will ask a  question to the  use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/he want to go into search-keyword or search-files mode.  /A i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unless in special cases (see RFW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S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orce RFW to use ASCII displays when you insert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8086 or -8086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some troubles between Borland Pascal 32-bit calcula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perating systems like Novell 2.2. See PROBLEMS.RFW for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If  you use this command-line parameter, RFW will for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86 mode  (16  bit calculations) on any machine, causing a decrea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. Use this option ONLY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(*) now for something special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upply neither /LF, /NF, /KF, /KS or /FS, RFW will ask the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 do. The  user can  now select  from any  of the option and RF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erform this task. Because the user (at any time in the list)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RFW  to go  back to  the start  (to ask  a new  mask or  dat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-files), this is a powerful  option. You only need one  menu-item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ll file (list) access in one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RFC command-lin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can be called with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ALL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use /ALL, RFC will not use special coding for CD-ROM areas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, /ALL  means  that  RFC.EXE will compile the database from scr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will  read  all CD-ROM areas (slow). If you don't supply /ALL, R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try  to  merge  the  old  information  from CD-ROM's into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without accessing the CD-ROM itself (fast). Use /ALL the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time you access RFC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x=yy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 can be used to translate all security levels 'xx' to 'yy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only needed  with lo-tek (or old) BBS systems that d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curity  levels for list and download. There can only b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=yy option on the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SHOWERR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 will  (by default)  ignore missing FILES.BBS files. If you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option,  RFC  will report each and every missing FILES.BB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Use this option the first time you run RFC and check for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/8086 or -8086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 are some troubles between Borland Pascal 32-bit calcula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perating systems like Novell 2.2. See PROBLEMS.RFW for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. If  you use this command-line parameter, RFC will forc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86 mode  (16  bit calculations) on any machine, causing a decrea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. Use this option ONLY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EMSI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 can be used to replace the internal new-file scan that is exec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n  IEMSI-user asks for such list. We will describe the proces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 for  a  Remote Access setup in detail. Users of othe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can use this as an example for their ow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RACONFIG you tell that you DON't want to use the new-file scan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 it won't work for IEMSI 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 TOP.MNU you start RFW with the /NFEMSI switch. In this examp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have  flag C1 set. This option must be the first in TOP.M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have  a  security  level  (in  this example) of 50 (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st  level  in your setup that is allowed to get the new-file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EMSI log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w in your main-menu (f.i. MAINMENU.MNU) you implemen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internal options, no ANSI-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Change user's flags (Type 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3. ^Set new Files scan at logon ^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  C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flags  X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Change user's flags (Type 6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3. ^Set new Files scan at logon ^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  C1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Sec   0                  TimeUsed 0                  Flat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Sec   0                  TimeLeft 0                  TimeCost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flags  O-------           MaxSpeed 0                  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flags  --------           Credit   0                  Day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only one example of an implementation. There can be m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 to get the  same result (thanks to Wieger Vellema for the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Usage of RF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FW presents its list of files (if any), after the questions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(optionally)  asks to  the user,  the user  can do  several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(and most important) is that the user must set his/hers  NUM-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  (also when  running locally).  If she/he  forgets this, 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ppen unless 'Q', '?','N','T', [ENTER] or [ESC]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the user can use  '7' (simulate of HOME) to  go to the top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'1' (simulate of END) to go to the bottom of the list. These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can also be used to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8' and '2' (simulate CRSR-UP and CRSR-DOWN) can be used to scroll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up or dow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9' and '3' (simulate PGUP and PGDN) can be used to scroll one page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or dow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can also be used as a replacement of '3' (PG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(from version 1.20 and up)  will also support special key-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remote terminal package can send. These are the protocol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known as the  Maximus, TopEd and QuickEd protocols. When the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will emulate  the  cursor  keys in one of these modes, RFW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will terminate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?' or 'H' will  force RFW to display  its own help information 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you supplied with RWF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' can be used to reset RFW without leaving the program. In all 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  /LF,  this  option  can  be  used  to  let the user enter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(new  search-mask or  new date  for new-files).  If RFW 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/LF, /NF, /KS,  /FS and /KF, 'N'  will force RFW to  go bac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question to ask the user the mode to run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T' can be used to tag or  un-tag files. When RFW starts, it will 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resence of  a FileDoor/DISP-compatible tag-file. If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s to the user and  was previously edited by RFW, 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 to the user and the user can reuse (add/delet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ist) or delete the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' can be used to view files. When RFW starts, it will test if you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an  external  viewer  that can use the macros that RFW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RFWCFG). When this is  the case, the user is able to view fil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way as she/he can  tag  files. A compatible viewer tha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with RFW is DISP MTS &lt;tm&gt;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FW was not the last program that edited the tag-file, the user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o terminate RFW or to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agging  is not  set (e.g.  RFW does  not point  to a director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tain the tag-file), the user is left in peace and no 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agging,  the  user  can  tag/un-tag  files from the list. Tag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be  stored in a  list that can  be used by  FileDoor &lt;tm&gt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3th party vend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local  side, you can  also enter any  of the above  keys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CTRL-T to toggle RFW's information window. If this window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N,  RFW will re-display  this window (only  at the local  s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very change of the screen.  If you toggle this option OFF 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wait until  the user changes the  screen before the window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able  to enter  any key  while the  screen is  build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-key support looks much like the build-in hot-key support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W monitors the  remaining time the  user is allowed  in the BBS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(if carrier is lost, RFW  will terminate and the BBS will 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gain) and if the user is not entering any key within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o have current  user information, you must hit the  CTRL-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This button toggles the status-displ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FileDoor/DISP-compatible tag-file &lt;tm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release   1.10, RFW    contains a   full  FileDoor/DISP-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-file &lt;tm&gt; implementation. What does thi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is able  to tag   (or un-tag  for that  matter) files  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/he would like to select  from the list that  RFW presents.  Ta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 be  done  with  the  &lt;T&gt;-key.  A  file   already  tagged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-tagged, a  file that is not tagged can be tagged (so &lt;T&gt; works 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og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user terminates  RFW, RFW will write  a special kind of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 is called  the FileDoor/DISP-compatible  tag-file.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 uniform format  and can be read  by most door-like DISP 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(its  primary reason  of being  there) by  FileDoor &lt;tm&gt;. 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&lt;tm&gt;  program detects  such a  tag-file, it  will test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belongs to the current user  (if not, it will be deleted)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(or  can)  be  used  as input for the file-selection in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(download/Bidirectional).  RFW  creates  a so called auto-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This means that FileDoor will start reading the tag-file 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ing the user.  The user is  still able though,  to select or  re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sen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FW has created  a tag-file and the  user enters RFW again  (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still a tag-file from the same user), the user has the 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use the tag-file or to delete it. If the file is reused, RFW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all  files already  tagged before  and will  keep files from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 inside the tag-file. The user can now change the tagging (set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ff) or add  new files. Before termination,  RFW will merge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in  the old  tag-file. In  this way,  the user  can scroll th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areas  and can  create a  combined tag-  file that 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FileDoor  (if autosearch  is set  to on).   Deleting the  tag-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at the old  tag-file is flushed and  (optionally) a new on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leDoor &lt;tm&gt;  has used the  RFW tag-file, the  auto-tag swit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off.  If the user  enters FileDoor again,  the tag-file mus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by hand (/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escription of the  FileDoor/DISP-compatible tag-file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porting programs  at the moment  that the internal  struc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d for  public usage.  In this  case a  file called  FDTAGSTR.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re xxx is the version of  the used format, currently 201) is 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that  will support  this kind  of tag-file  are, MTS,  RFW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itself.  Other products  can choose  to use  the funct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tag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-ROM mat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FC  will  compile  from  the BBS-area file and the FILES.BBS files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 needs  the actual files because the file-sizes and date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 somehow. On  a  CD-ROM  drive  (with  tons of files) thi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 in very long waiting times in RFC. RFC 1.20 fixes this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ompiler (RFC.EXE)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first  time  (when  there isn't a previous compiled file o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un  RFC  with  /ALL), RFC will actually compile ALL areas,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CD-ROM are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next  time RFC is executed (without /ALL), RFC will first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 the  old  database  to  find  the areas that came from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. These  areas  are  separated  from  the old compiled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into  the temporary directory (not the files but the record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base, just to make su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FC  deletes  the  old database and starts collecting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area-file  and  the FILES.BBS files. At the moment it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D-ROM area, it  will  look  to see if there were previou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is  area. If  there  were, these  records are merg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database  WITHOUT accessing the CD-ROM at all. If there weren'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FC will access the CD-ROM and will add the area to the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hile   merging records, RFC will update the name of the are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 security  levels and flags, so when you just altere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area  (not the location) and/or  the security level, RF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 not  access  the  CD-ROM EVEN when you changed the pos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in the area-file (f.i. from slot 100 to slot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FC will merge the records based on the location inside the area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will always be in the correct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 does  RFC  decide  if an area is a CD-ROM area ? Simple. For RA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a  CD-ROM area when there is a FILES.x in the alterna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 (see RFCCFG and RACONFIG), for  SBBS, it will simply get th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 FLSEARCH.BBS. All area's that have different directori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and the FILES.BBS are marked as CD-ROM are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changed many things in the CD-ROM areas and/or you are not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the  information  inside the RFC-database, you can use a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 option for RFC, the /ALL command-line parameter.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/ALL, RFC will recompile all areas without merging old info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compiled databases and will obtain all info from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nformation  is given  to  supply you with the most complet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RFC's CD-ROM handling  and can also be used by some othe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are known to copy the best of all other programs to produce a cl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ir own (it is a hard world, but it is)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MTA for a full list of all beta-tester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 to  the  following  people  (besides  my eternal thank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  paying, registered   users. You   made it   possible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with nice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users who did write me bug reports, suggestions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.J. Murdoch (Canada) for his description of the 32-bit proble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/T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1 � Beta releas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non-public 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2 � Beta releas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public beta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RFC.CMP  into two  files (RFC.CMP  and RFC.ARE) to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access  to  RFC.CMP,  thus  creating  a  gain in speed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chmark  with  5000  files  in  FILES.BBS  under DesqView g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�2  Stored in memory : 87.56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2�4  Stored on DISK ! : 30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nchmark  with 2000  files in  FILES.BBS under  DesqView g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�2  Stored in memory : 37.67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2�4  Stored in memory :  9.6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extended ASCII traps,  so ASCII (non ANSI) users can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a clea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name of program in  program header (QFW was displayed an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3 � First public releas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ot-ke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is now capable of displaying more than 24 lines if the user 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larger number of lines in the user-setup of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 now configurable to  choose between clear-screen/displa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window/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let the 'TOF'/'BOF' rulers out of the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possible to configure all colors (local and remo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 now  possible  to  configure  the  format the date that 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 the files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can replace the internal help-screen with your own file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is file, Hot-key support is NOT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 is now  possible (with  a special  configuration option,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  compatibility)  to  combine  the  /A option with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reduce the search/display to one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th keyword/file search any long comment (displayed on a nex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ormal  file-list) was not  displayed and/or searche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 (in a somewhat cruel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user can now force RFW to restart without loading itsel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bugs and fla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ime-slice  problems  in  DV.  In  combination  with X00  (D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 there is  no degradation in  performance, even with  8 RF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in the mach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internal  structure of  the compiled  files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 gain  of 3 bytes per  line. You must run  RFC agai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to this 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04 � Bug releas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otkey-support somewhat. Overrun errors should be 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. Also several hits  on ENTER or PGDN  would result in a 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creen. This is also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RFC to work OK on  both the old structure of FILES.RA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roduced with RA 1.00beta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0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hot-key  support. RFW was know  to eat many tick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aused by  the special routines  that implemented the  hot-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eys will  now ALWAYS redraw  the screen, so  CRSR-DOW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is on the screen will still cause a redraw of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goes  for  CRSR-UP,  END,  HOME,  PGUP and PGDN. Hot-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w work better and with a smaller number of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QuickBBS and S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D-ROM drives in R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CFG to RFW and RFC and /ASC to 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ag-file support  to create  and use FileDoor/DISP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help information from RFW. This is now stored in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file (example includ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FOSSIL-access a bit  and changed the  input-routin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back more time-slices to DesqView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5 � Minor and bug-fix relea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is now configured for  RA 1.1x, QBBS 2.75+ and SBBS  1.16+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list of 6 different  types of BBS's (and versions) tha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pported. SBBS does not  need the FLSEARCH.CTL anymore bu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upport FLSEARCH.BBS. Structures for RA 1.11 and QBBS  2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er are included in RFC(CFG) and RFW(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-ROM  should  now  work  ok  (RA  1.0x and RA 1.1x) again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f this is still a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ould terminate when FILES.BBS was gone or corrupt. It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the next area and give a warn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had some strange logic as to what was a file and what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  (artwork) in  FILES.BBS. RFW  will now  mark a  li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 a valid  DOS-filename character  is entered  ('*' and '?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ded). If  a line starts  with a high-character  or a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een as artwork, unless a +-comment combination is pres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is now impossible to  tag files which was actually artwor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cause  bugs in  FileDoor &lt;tm&gt;  when a  line with  all '*'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ill now report errorlevel 255 when aborted due to a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t beep anymore when the large array is swapped to 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o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t display the type of memory that is in use any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sometimes screw the display (colors). This is 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could leave  EMS blocks  when the  carrier was  lost before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terminate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display  strange  screens  with keyword search. 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block (file + comments) is display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ould report error 204  when termination or hang with a  #8/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. Both should be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flash  the  'new-file  marker' when a user selected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the previous log-in. These files are not actually  n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new-file  marker is now  only displayed for  actual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-files 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look  at the download security  field and not at 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RA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still allow tagging, even if tagging was switched of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could be trashed while still no tag-file was written.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. If tagging is set to off, no tagging  is  possi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screens  about  reusing  tag-files would report 'IGNORE'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LETE' was meant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not allow empty entries while tagging. It is now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undo' the tag-option by hitting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 would allow   empty entries   with 'file-mask'   and 'keywor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ould select EVERYTHING. Now  RFW  will terminate when  a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ente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expand RFW as  the file-mask to RFW.*. This is  chang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FW is expanded to RFW*.*. RFW_V115 is expanded to RFW_V115.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 rebuild  the  screen  when  files were tagged. On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this has been changed. In ANSI mode, RFW will now UPD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lines and not redraw the entir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ould allow  configured colors  for the  tag-letter and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Though you  could specify them  in RFWCFG, RFW  w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o YELLOW (letter) and LIGHTRED (mark)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ill now  allow configurable  memory usage  (see RFWCFG.EX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virtual array of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ould always  point to the same  directory for the tag-fi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BS environments this meant that  you needed two RFW.EXE fil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w  also  possible  to  write  (and search) the tag-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(*CUR in RFWCF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 display the name of  the uploader in a 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use  the  Filedoor  &lt;tm&gt;  +-comment-line type of uplo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make  use of  the  DISP-compatible  and  4DO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=RFW and *RFW*). This is (obvious) only poss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fil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16 � Minor and bug-fix relea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be  configured to clear (or not clear) the virtu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usage. Under  almost  ALL conditions, use the value 'N'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array) to ga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be configured  to place the temporary (virtual) arr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of  your  own  likes. Normally, RFW would plac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but now you can choose one of your 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has gained speed again. This is the main topic for thi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ew days, some  angry users called to tell that RFW wa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for their taste  and  skipped back to 1.10. I have repla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ogic for  this  feature and will give some backgrou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1.10 would read 40960  bytes at a time and would 'combine'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records (a rather tedious routine, but fast). This resu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blems with 'keyword search' only being able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line where  the  keyword was found and not the complet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5 changed the  routines. Now  each  and every record of 111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 (binary)  and  the 'keyword search' looked much bett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as ok on  most  single  tasking machines but on networks,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d systems  AND  sometimes  in  combination with Desqview/SH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ormance dropped  to an abnormal depth. 1.16 has new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ading. The  compiled  file  is  opened twice, once as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typed) file and once as a binary typed file. Now for all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typed mode is  used and chuncks of 590 records at a tim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64K) are read. Only with keyword search, the typed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read back in the file (ONLY WHEN NEEDED, so ONLY WITH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files). This change  is  benchmarked, giving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 : 64359 files, 7.143.849 bytes in size (HUGE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reas, area 1 contains 10 files and area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remaining 64349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5                       List area 2 :  397.48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193.82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6 (clear array)         List area 2 :  290.34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111.59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1.16 (NOT clear array)     List area 2 :  142.2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rea 1 :   26.2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n a 386/33 without cache and a 35 Ms hard-disk. As you can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1.16 configuration  (without clear of the array) i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times faster when a  list of 64349 files must be listed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xceptional, and still takes  2.5  minutes because of hug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). When you  list  a  small area, the gain in time is some 7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faster. In comparison  with  1.10  (there  were fewer te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, so it is not a completely equal compare), 1.16 is still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w-files, filename-search and list and somewhat slower 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20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in RFW where RFW  would beep when the  user dr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rier. Caused many nights without good sleep, sor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in RFWCFG.  The alternate  path setting 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RA 1.11 was the chosen type of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in RFW. 'N' would  not work or would  only work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Also memory trashing could occu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in RFW.  '?' would trash  the screen when  u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to redraw the screen 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in RFW.  RFW kept one file open, causing  som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fter running many times after each o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number of bad-spots  in RFW which could all trash  mem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ort  of way.  No reports  of hangups  until now  (at lea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s that could be traced to RF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yword search would only  display comments up to and 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that  contained  the  match.  This is fixed. All multi-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re now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SCII  mode again. Though  many Sysop's are  now talk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o  a full-ANSI  only BBS  right now,  I will still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ing for  those people  who want  to (or  only can)  run in 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ith  the  time-check. RFW would allow 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(as long the user stayed in RFW)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ith SBBS  CD-ROM entries. Previous  version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any CD-ROM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 the screen routines for screen-clear  mod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the lines can be written until the last non-blank byt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speed but RFW was still writing the full 79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here RFC/RFW  could not  find the linking RFC.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you changed the name of this file in either RFC or RF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 with RFCCFG. It is  now allowed to leave 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lternate FILES.BBS files emp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RFW  where RFW  would create  a tag-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rive FileDoor &lt;tm&gt; w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RFW where [foobar] (not a counter) would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adjustments in the dis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 with RFWCFG  and RFCCFG.  These programs  will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 the  original  date/time  and  archive-bit when they patch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-files scan would allow dates in the future,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CFG would only display the right color and not the name. To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ith monochrome  tubes or disabled  people (those people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not  see  any  colors),  the  name  of  the actual color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allow both alternate date or number of days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file scan is  entered and the  user does not  want to sca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to allow ESC while RFW is searching thru the 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RFW is ab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statusbar at the  bottom of the  local screen so 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w always see who is  using RFW and in what mode  (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ncluded a ALT-T mode, which is now obso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progress-bar  so the user can  see that RFW is  searc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in RFC and RFW to allow the user to scan for 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non-archiv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in  RFW to allow the  &lt;V&gt;iew of one or  more files.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l  the specified  viewing program.  MTS &lt;tm&gt;  will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in  this matter  as it  can view  both archived  files and n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d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&lt;N&gt;ew option into  &lt;R&gt;escan because it  could conf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The user  would think that  this option would  display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old 'N' key is still allowed thoug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ocation  of the  tag-marker. This  marker (a '*'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 be  displayed  behind  the  tag-letter and before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s would write the tag-marker behind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This change was  needed to allow the 'P'  (protected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 behind the fil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recompile logic. CD-ROM  areas have to  be scann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nd  will  be  merged  into  the  database at the next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access the  CD-ROM itself. The SysOp can  over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ic by using /ALL on the RFC command-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memory  logic for the virtual  array that RFW u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would assign a virtual array with a size equa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number of records  in all areas. The current 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  the actual  number of  records for  a specific  are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is  only changed  for the  file-list function  and no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/file-search options and  new-file scan. It  can resul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matically gain in speed and reduced memory consum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s to  allow RFW to display  markers when files are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and/or  password  protected  files.  You  have to assig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CTL in RFCCFG.EXE to let this option 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/NFEMSI  option  to  RFW  to  allow  RFW to replac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MSI new-file scan  (with the help of  a flag-test/flag-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ke I2FLG100.* by Hans Siem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opEd, QuickEd and  Maximus cursor-key protocols to RFW.  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pret these  cursor-emulations in the  same way as 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eric p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nfigurable counter starting/ending characters. Though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inly for  our Scandinavian friends,  they could come  in ha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n't use '[' and ']' as these charac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logic to support the upcoming RA 1.20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 logic   for    Commercial,   Closed-BBS   and   beta-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mpiled all  programs under Borland  Pascal 7.0 (real  mode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equest a DPMI version can be created), which should resul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in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30 � Maj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/RFW/RFCCFG/RFWCFG now all contain the /8086 (or -8086)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32-bit arithmetic on 80386/80486 machines. See PROBLEMS.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scri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ould bleed thru the multitasking screens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(V)iew option  would still  be displayed  even if  you did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viewer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 backspace  (destructive)  was displayed as  a backspace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info would not be deleted.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HELP-files displayed 'Hit any key' changed into 'Hit [ENTER]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arious   screen-clears   could   change   the complete screen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were also problems with 24/25 line users. Both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 bug  in   RFW.EXE  that  caused  the  screen  to  trash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menu was selected (under special conditions) is remov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text  [MISSING]   was  not  adjusted  correctly  when show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 a bug  in RFW.EXE  where new-filescan  would sometimes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ents   without   a filename.  This filename  happe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.  RFW will NOT display missing files in any newfile-s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 a  bug  in  RFW.EXE  where  keyword  search would 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 file   (and comments)  twice. This  occurred when 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d and one of them was miss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'missing' was not adjusted in the correct way. This has been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text  for  keyword matches  inside files could be  configu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FWCFG.EXE.  The   change could  not be  seen in  RFW.EXE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.EXE always used an internal default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the   CDRom support. Users   of  a   CDRom  always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FC   with /ALL   because   otherwise   the   database w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(in some  cases). This   has  been  fixed finally and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o work O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al bypass on 32-bit calculations on 80386/80486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FC/RFW has troubles on these machines (see PROBLEMS.RF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ome   cosmetics  that  will show that  RFC.EXE is working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lit/merge   for  CD-ROM  files.  Previously,  it  look 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.EXE was doing  nothing for some time (causing many three  f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tes from users who did think that their system was hal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 for  the   ProBoard 1.3x/1.4x BBS system.  Pro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 major BBS   that both my  BOSS and me  use and w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 the   beta-team. DISP   products will  all be  dedica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and will give direct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ProBoard 2.xx BBS (not yet relea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  the   /CFG   command-line   options   from  RFC.EXE 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.EXE.   The   RFCCFG.EXE   and   RFWCFG.EXE   programs  will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 write  a  RFC.CFG  or  RFW.CFG  file  is the instal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ill display  statistics about  the number  of areas  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d keyword-search, filename search and/or new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will not  display a  long list  of areas  if there was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word-search, filename search and/or new-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 will   now only  display the  areanames for  those area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for  keyword-search,  filename  search and/or new-fil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configurable in RFWCFG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will now only display the areaname in a normal file-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now display filenames in upper- or lower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can  now   display  filesizes in bytes  (unless they are to 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) or always in K(b)/M(b)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ill no longer beep  when FILES.BBS is missing. This is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RFC.EXE  without the /SHOWERROR command-line 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 that you test  for existing FILES.BBS 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 basis. Also  the message that  a FILES.BBS is  miss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unless you use /SHOW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is now able  to (optionally) disable in-file text-search 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ev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is prepared to use baudrates above 65535 (ISDN and oth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 is  now  a true ShareWare program. This means that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will have the option to evaluate RFW for a certain perio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at  period  either have to remove or register th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n-commercial users have to register the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31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ile RFW 1.40  is  already  under development, I have releas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nbetween. In 1.40  I was finally able to fix the time-sl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under  DesqView  and OS/2. This is the 'major' enha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version. RFW  will  take  a  considerable  smalle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-ticks while act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memory bugs that were present in the 1.30. After 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y  commercial pascal routines, these problems should be gon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h RFW and RF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 problems  with  high baud-rates (higher than 38k8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routines will now try to set the correct baud-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C will now detect UC2 and RAR archives as such and will cause RF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try to find text inside these files (if 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FW 1.40 will follow in a few wee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59 � Minor releas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e  chapter  2.0  for  statements about the 1.59 and upcomming 2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problem with multi-comments with trailing spaces whic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correc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with timer-ticks and CPU constraint under OS/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 95 as a result of long loops inside the program. Unde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W should display almost 0% CPU (for RFW) while waiting for 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major  problem  with RFW under OS/2. There were some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-calls  which  were  incompatible with programs like SIO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 cause  GPF's  or blocked input from remote location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 CD-ROM  selection a bit. CD-ROM area's should now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 in  RFC. As I am unable to test all options, I am inter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input if there still is a probl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in RFW (RFCCFG) that will make it possi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loating'  +-comment  lines  in  multi-comment files. This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but  was  enforced  by some other popular program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mments starting with a '+' which are not DISP-compatib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t the setting to YES and rerun RFC with the /ALL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the new DISP-compatible tag-file version 3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ause RFW only to generate tag-files which are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(LITE and PRO)  version V 5.01. If you already have a t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(created  by a 3PI program), RFW will not convert the tag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version  3  and older FileDoor release will also be able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ag-file. Normally you should upgrade to MTS 8.01, FDL 5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aining  LITE  and PRO in one program) and RFW 1..59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As keys  still work in all these programs (as usual)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nif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4 Tes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release was tested under the following (more common) platform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MS-Dos 6.2x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C-Dos 6.3 and PCDos 7.0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OS/2 2.1x and OS/2 Warp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Windows 95 (build 490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 releases  were  tested with Novell 3.x and 4.x and DesqView multi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sk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 specific  issues, refer  to the PROBLEMS.RFW file, included 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modem       is a trademark of Eric L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Rex Conn &amp; JP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SZ and GSZ   is a trademark of Omen 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Link        is a trademark of Samuel H. Sm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oaquim Homrig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oard      is a trademark of Phillipe Leijba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BBS      is a trademark of Risto Virkkala and Aki Ant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       is a trademark of Microsoft Corp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s 95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Pegasus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Wantree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ON        is a trademark of Live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       is a trademark of Digital Re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      is a trademark of Quarterd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2           is a trademark of Ad Infinitum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Door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FV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          is a trademark of Robert W. van Hoeven /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S was written in Borland Pascal version 7.0,  with  help of the Turb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bugger 3.0 and  makes extensive use  of Object Professional  1.30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CFI 27.01.   Also included are  some routines of  TurboPower's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 END OF DOCUMENT 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