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M CPS_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SCII, ED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FILE : ARRAY [1..10] of STRING =('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���������� ����� �   ��   � �     �     �     �����������������������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������    �   �                                 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�� (   ���  ��| �  �                                 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\         ) �|   � � �                                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�������    ���    �     RAF-s��(�ion                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�      ����������   �         �        ���������������������������  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NAME: RATE.EXE                                   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AUTOR: tHE PaINTer                                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WARE: FREE                                       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������ �� ��������� ������������������� �      �   ���� � �   �������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FILES[RATE.EXE..RATE.CP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rEcTORY YOu WaNT:=COPY RATE.EXE C:\BBS\RATE\*.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RACONFI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 CREATE A SPECIAL MENU FOR UP AND DOWNLOADING 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EXTERNAL PROGRAMMS (TYPE 7) AND WRITE IN OPTIONAL DATAS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OUR_PATH_FOR\RATE.EXE  PATH_FOR\RA.LOG  PATH_FOR\RATE.CPS  PATH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_YOUR_ANSI_DIRECTORY\NAME_OF_THE_ANSI.ANS  *M';</w:t>
      </w:r>
    </w:p>
    <w:p>
      <w:pPr>
        <w:pStyle w:val="PreformattedText"/>
        <w:bidi w:val="0"/>
        <w:spacing w:before="0" w:after="0"/>
        <w:jc w:val="left"/>
        <w:rPr/>
      </w:pPr>
      <w:r>
        <w:rPr/>
        <w:t>{MAYBE SO:  C:\RA\RATE.EXE C:\RA\RA.LOG C:\RA\RATE.CPS C:\RA\TXT\CPS.ANS *M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NEXT MENULINE JUST USE DISPLAY ANSI/ASC  AND IN OPTIONAL DATAS: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AME_OF_THE_ANSI'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ULDBE:  CPS                                                            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 AN EXAMPLE FOR THE MENUES YOU WILL FIND IN MENUES.ARJ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 YOU_UNDERSTAND_THE_PROGRAMM: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// TECHNICAL DATAS:                                                  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//                                                                   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//  LANGUAGE: TURBO PASCAL 7.0 AND LiTTLE ASM                        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//      SIZE: UNCOMPRESSED ABOUT 9KB                                 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//              COMPRESSED ABOUT 9KB                                 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//   VERSION: 1.1                                                       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UNTIL KEY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XY(10,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COLOR(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BACKGROUND(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LN(' SDI-.. JUST DEMo-crazy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