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up for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 systems with huge filebases, TagEm! runs a littl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the files, this will be remidied for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requires some major revamping of the program, it di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ow configuration of other protocols. This will includ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tocol Name, which is displayed prior to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some other user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'd like some feedback on this on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implement the addition of more transfer protocols, s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would you like to see an option where a user inform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/saved for the users? Storing their preferred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ong run, considering TagEm! only allows an uploa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irly small file, the list is transferred rather quickl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if all the above is really necessary, let me know w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suggestion? Fire it to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