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$$$$$$$$$$$b d$$$b  d$$b  .d$$$$b.   .d$$$$b.   .d$$$$b.  d$$b$$   d$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$$$$$$$$$$$$ $$$$$  $$$$ d$$$P�$$$b d$$$P�?$$b d$$$P�?$$b $$$$$$$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     $$$$$  $$$$ $$$l. ���  $$$$       $$$$   $$$ $$$$$$$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     $$$$$  $$$$ �?$$P�$o.  $$$$       $$$$   $$$ $$$$�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     $$$$$  $$$$       �$$b $$$$       $$$$   $$$ $$$$ 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     $$$$$  $$$$ $$$$$  l$$ $$$$   $$$ $$$$   $$$ $$$$  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     ?$$$$bd$$$P ?$$$l .$$P ?$$$b.d$$P ?$$$b.d$$P $$$$  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$$$P      �?$$$$$P�   �?$$$$P�   �?$$$$P�   �?$$$$P�  ?$$$   $$$$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������� ���� �  � �����������������������Ŀ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   � ����� ����� ����  ���� 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  � � � � � � �   � �  �� � �  �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   � �   � �   � ����� ���� �  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������ 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/Pro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have registered Changer,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-version but freeware. The light-version isn't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and groups. Only the filearea/group-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Please register! With the key you have the pro-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, and I have a reason to cod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Feature of the Pro-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a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is a Lightbar File Area / File Group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type long areanumber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is is not a new idea, but I think that I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s that make CHANGER something spec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Changer doesn't support RA2.5. If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ontact me via e-mail and I will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ads up to 8000 Areas/Groups ( depending on 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message areas/groups onl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sts the files of a file area directly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ven changes the control variables of RA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UP, so that u can use these variables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asy installation with setu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lorsetup for ya own changer-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owlogo-function, which shows an ansi-logo for ea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eat for group logo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or 2-column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fowindow with 5x36 chars, where you can write a info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area/group. You users doesn't have to rus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s anymore, to know what's it all about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y area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total amount of files and Kbytes for each area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very window position within changer is fre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background ANSI is configurable, we p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startout, but please draw your own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his own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ghtbar movement with cursorkeys and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ives up timeslices for dv/os2/win3.x/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Cha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 path for CHANGER, and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art SETUP.EXE and answer its questions =&gt;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arameter *M if needed. The remaining memo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us bar. The most memory is needed within All Area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est the parameters in All Area-Mode,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keinfo Changer creates the datafile, which contain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files and Kbytes for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       Changer starts in file-gro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=x     Changer starts in file-group mode with grou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A       Changer starts in file-area 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=x     Changer starts in file-area amode with are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of course also use the /FG=x command for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G       Changer starts in message-group mod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G=x     Changer starts in message-group mode with group x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       Changer starts in message-area mod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=x     Changer starts in message-area mode with area x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of course also use the /MG=x command for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      Changer starts in All Areas-Mode (check 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  Changer starts in 2-column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osInit  Use this, if you have problems with screen output.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ctivate it also in the cfg-file. In my bb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his, but other sysops sometimes had problems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it, there's enough informatio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comment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hanger can show an ansilogo for each filearea,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ne. Just create an ansi named changer.ans in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itself. It would be good if you set the hiddenfla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nsi doesn't add to you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hanger shows the amount of files and the total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ea. This would take a while if calculated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have to start Changer with /Makeinfo-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or after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ithin Changer there are 3 Switches to play arou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A" you can enter the AllArea-Mode. Ther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shown, so you can get an overview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can switch off (on) the Infofunction,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bar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 "G" switches to Group Modus, so changer is no on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rowse the filebase for ours without exiting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 to create an infofile for every filearea/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Infofiles are kept with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ea itself. So you can move your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ing all infofiles. Changer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HANGER.INF. It would be good,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denflag, so that the changers.inf doesn't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-dir "INFO" within your cha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Gx.TXT (x is the group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lines with 36 chars are read a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anger finds Gx.TXT it's shown to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n't turned it off using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onor my work and register your copy of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's freeware but if you register, I'll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version with new powerful featur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 of Changer you can als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a messageareas/groups. I hope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hanger just fill out the register.e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covered by 10$ to our Canadian reg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were really furious when they didn't get thei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. I want to tell these guys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nk twice before getting me to a nervous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my hobby and not my profession. I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hurry only because some sysops want their keys,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Adresses, Bye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fly out to:  all membaz of &gt;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A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it, but I'm sure changer isn't finished alread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ideas, or Com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us some e-m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/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do Marco Frodl@2:2410/235 Marco Frodl@2:2410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arreDemoNet Ray@7:1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Ray@100025,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100025.25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yP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�T�K-BBS 24h =&gt; .o0 Tuscon 0o.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: ++49-30-47211-01 USR V.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2: ++49-30-47971-02 ZYX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gisterSite for Canada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A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samiss@island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42 Finnert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N 4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Solstice BBS .o0 Tuscon 0o. Memb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604-472-2864 2.4-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604-472-8950 14.4-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available under Frequest-Magic CHANGER in The CoM�T�K-B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ya on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y  [Tusc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# CoM�T�K-BB$ says: END OF TRANSMISSION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