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ۻ   �ۻ �ۻ ������ۻ �ۻ 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ۺ   �ۺ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ۺ   �ۺ �ۺ ����ۻ   �ۺ 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>
          <w:rtl w:val="true"/>
        </w:rPr>
        <w:t>ۻ</w:t>
      </w:r>
      <w:r>
        <w:rPr/>
        <w:t xml:space="preserve"> ��</w:t>
      </w:r>
      <w:r>
        <w:rPr/>
        <w:t>ɼ 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��ۻ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ɼ  �</w:t>
      </w:r>
      <w:r>
        <w:rPr>
          <w:rtl w:val="true"/>
        </w:rPr>
        <w:t>ۺ ������ۻ</w:t>
      </w:r>
      <w:r>
        <w:rPr/>
        <w:t xml:space="preserve"> �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ͼ   �ͼ ������ͼ  ��ͼ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8 (C) FlashSoft 1994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true file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Access V2.0x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ompatibles + DORINFO?.DEF-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in July '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hor / Programmer: Frank Siedlacz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 /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figuration of the doo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stalling VIEW / 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Let VIEW loo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Open the file in a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CTL-type file control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Viewing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TOC and MAG type Electronic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lor Contro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ownloading E'Mags or Sing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ORINFO?.DEF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nefits aft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Introduction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is an online file viewer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can scroll through the text using standard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such as cursor keys, Home, End, PgUp, PgD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ection named "How to use it" for a full list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has a built-in search option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find anything he/she is looking for. E.g.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string in a mailbox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is a help key, which - if pressed - displays an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 summary of the options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ARE CUSTOMIZABLE BY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supports CTL files offering a means to easily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containing *many* fil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help is also CUSTOMIZABLE PER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TLs can contain references to Electronic Magaz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TLs can be nested as many levels deep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nesting level is restricted by your free conventional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can unpack and display compress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can unpack and display electronic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adRoom.Toc  (TOC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Random Access Humour, PCM Onlin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A Magazine   (MAG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can unarchive ARJ, ZIP, LZH and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sponding unarchive programs must be reachable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present, the file VIEWMENU.ANS/ASC/AV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e hardcoded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IS CUSTOMIZABLE BY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is a door program for RemoteAccess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patibles but it also offers a way to use it und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 create a DORINFO?.DEF drop file. Thus, it's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virutally any popular BB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will use the logfile defined in Ra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comes with a state-of-the-art menued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elp you getting started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Support / Contacting the author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 always mail me at 2:240/5383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ll my BBS (FlashLand) at +49-40-35719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special FlashSoft support option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 can obtain the newest versions of my programs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te in the appropriat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as "Flash Soft" - Password "gu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 also f'req the latest version of VIEW using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usually read the FidoNet forums RA_UTIL and RA_UTIL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ry reach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Legal stuff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te these sections myself, but please rea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being distribut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is code or any of the files associated with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in modified form in any way. You ma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it's associated files in any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your BBS. Please do not delete an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 may not use any portion of the cod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in any other program without m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his software and/or code may not be distribu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. This does not exclude the archive from be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y for us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I am in no way responsible for any damage that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use or misuse of this software. 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lds the author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bsolutely no guarantee, warranty or promis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with regard to the performance or quality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utilities, documentation, or any associated fil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risks, damages, disasters or lack of them are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responsibility. By using this software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, or any associated materials, you acknowled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Configuration of the door itself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, create a directory somewhere under your BBS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unpack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pack one of the ARJ files containing sample ANSI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ine help and menu bar. (They are named ENGLISH.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.ARJ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you should run the configuration program called VIEWCON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in this program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Key definitions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rompts &amp; Messages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Global Settings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olor Setup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anguag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et Default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xit &amp; Sav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xit / Don't sav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first run VIEWCONF.EXE the program will star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. You can change the program's languag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key. After you have chosen a different languag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and options in VIEWCONF.EXE will be "translated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ome prompts of minor importance of the door itself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able but they will change in accord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language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when you screwed up the settings or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default values for a newly select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oes not reset the 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F2 in the color editor to reset the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or hit Escape at the main screen to save and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CONF.EXE. VIEWCONF.EXE will create/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CONF.DAT which will later be read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/ Don'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to leave VIEWCONF.EXE without saving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Key to press to get help:             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Key to press to search:              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Key to press to search again:    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Key to press to Quit:                 Q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Key to press to Download:             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Key to move up one line:            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Key to move down one line:            +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Key to move up one page:              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Key to move down one page:            J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Key to jump to top of file:          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Key to jump to end of file:          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to press to get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can change the key the user has to press to obta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using the door. If the key is detected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a certain and display it to the user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"Support files"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to press to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can change the key the user has to press to envoke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to press to search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may press this key to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to press to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can change the key the user has to press to Qu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(i.e. to go back to the BBS) or to stop viewing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L/TOC/MA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to press for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can change the key the user has to pres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a whole magazine or the displayed fi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round 6 more key definition �tems in VIEWCONF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key functions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&amp;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earch Text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earch help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Not-Found-Msg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Please-Wait-Msg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Prompt for TOC/MAG-Mag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isplay CTL short help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CTL short help 1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CTL short help 2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hange the actual text in front o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Depends on the selected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mpt is displayed to the user to explain that he/s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ENTER or Escape while entering the search string.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he search process whilst ESCAPE will ab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Depends on the selected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-Found-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text that is displayed to the user whe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string could not be found (once more)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Depends on the selected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-Wait-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s displayed whenever the user has to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files are being read, Archives are being un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re being cleare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Depends on the selec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for TOC/MAG-M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isplaying TOC or MAG type electronic magazines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played at the bottom of the screen to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navigate through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Depends on the selec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CTL short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can decide whether the two CTL help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 or not. If you prefer to include a nice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CTL Ansi file, you may disable CTL short help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L short help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can define one or two lines of text to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hen the main CTL Ansi file has just been display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 give the user a summary of the vali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 for 1: Depends on the selec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 for 2: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se three CTL short help options are valid for all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Inputfield Length (5-40):             2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Inputfield Pad Char: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llow Download of Magazine files:    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llow Download of Single files:      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Compressed file's first 4 letters:    DOW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lternative Magazine Path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isplay "Registered to..."?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can enter the width of the Search string inpu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field Pa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racter is used to pad the unused space of an input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you have specified an inputfiel length of 2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field pad char as '�' you would see the follow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field is shown with a value which has the length of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Ascii #250 = '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Download of Magaz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want users to be able to download Magaz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Download of Sing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want users to be able to download sing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's first 4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can specify four letters that will be used as a pre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archive file's name. To help the user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several downloaded files a sequence of x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iles will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irst_four_letters&gt;&lt;NodeNr&gt;-&lt;Download_number&gt;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: DOWN1-1.ARJ, DOWN1-2.ARJ, DOWN1-3.ARJ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 Magazin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can specify a path where VIEW should look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azines prior to look into the VI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Registered to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sysops asked for a switch telling VIEW to display wh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to. Many BBS's users donate money to help thei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ing doors such as VIEW. Thos sysops sometim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ir users that a product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can change all the colors of the door's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lect this option the screen will clea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n example screen presenting all the prompt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colors. The blinking asterisk denotes the ite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you may change with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Up/Down       change current item's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Left/Right    change current item'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            change blin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                goto next color item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TAB           goto previous color item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/ Enter         Returns to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               resets colors to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Installing VIEW / Command line format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is one of those doors which are extremely easy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reate a menu type 7 entry in the desired menu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Data line in one of the two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\Path\To\Door\VIEW.EXE &lt;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C:\RA\DOORS\VIEW\VIEW.EXE RU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\Path\To\Door\VIEW.EXE &lt;directory&gt; &lt;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C:\RA\DOORS\VIEW\VIEW.EXE C:\ ABO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\Path\To\Door\VIEW.EXE -CTL &lt;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C:\RA\DOORS\VIEW\VIEW.EXE -CTL BBSFUN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\Path\To\Door\VIEW.EXE -TOC &lt;TOC-type Magaz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C:\RA\DOORS\VIEW\VIEW.EXE -TOC RAH9411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\Path\To\Door\VIEW.EXE -MAG &lt;MAG-type Magaz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C:\RA\DOORS\VIEW\VIEW.EXE -MAG WEENIE12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Let VIEW loo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ose the first format, VIEW will look for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directory defined in the *.RAL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directory, where the VIEW-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current directory (i.e. your RA-System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ode#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directory pointed to by th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onfig/System/Paths/Tex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Opening the file in a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ose the second format VIEW will try to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.ext&gt; in the directory &lt;director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you can tell VIEW to search only one (specified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ll the pre-defin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TL-type file control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format envokes some more sophisticated code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format you can very easily setup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y the complete path to the control file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open it there. If you only specify the file itsel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ssume it to be in the directory where the doo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rol file (the second parameter on the command line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ick to a certain VIEW-spec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allowed. A line will be interpreted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 will be ignored) if you preceed a line with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 do count! They are not interpreted as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have further suggestions to improve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dditional commands feel free to contact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xtFilePath&gt;                S:\TEX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ulletinFilename&gt;           TEX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ulletinHelp&gt;               CT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1.ext&gt;                  TEX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2.ext&gt;                  R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3.ext&gt;                  F:\NODELIST\NODELIST.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st file&gt;                  &lt;list.f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4.ext&gt;                 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L file&gt;                   {2ndctl.ct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5.ext&gt;                  LAS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agazine,type&gt;              [pcm9411r.zip,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rchive,spec&gt;               [articles.arj,africa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TxtFilePath&gt;   e.g. S:\TEX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overall path where VIEW will try to ope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further down in the CTL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can contain a Path (with or without Backslas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NE* to tell VIEW that there is no Path to ad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. You may as well put a blank line as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*NONE* is clearer when you study/change the CTL-fil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 VIEW it does not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BulletinFilename[.ext]&gt;   e.g. TEX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will be displayed to present a list of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The file is customizable by you and should co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ccessible files. The user has to enter the number (1-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he/she want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e/she enters 0 at the prompt and presses ENTER VIE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 (i.e. he/she is returned to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e/she presses ESC VIEW will return him/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 CTL file or terminate resp. if he/she wa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 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will search for a AVT/ANS/ASC file match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extension in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TxtFilePath&gt; is emp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directory defined in the *.RAL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directory, where the VIEW-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current directory (i.e. your RA-System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ode#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he directory pointed to by th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Config/System/Paths/Tex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TxtFilePath&gt; is not emp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directory pointed to by &lt;TxtFile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inputfield where the user can ente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d file will be displayed exactly 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after the Bulletin has been displayed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file editor's settings or the produced ANS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ny superfluious CR/LF sequences which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to display the inputfiel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eave this line blank (i.e.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screen for this CTL, VIEW will display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Enter a Number in the Range (1-...) &lt;InputFie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sting is not very nice and should norm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only a hardcoded thingy to display at least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BulletinHelp[.ext]&gt;   e.g. GRP1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ile that will be displayed if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help key (see the section on VIEWCONF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will be searched for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ulletin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eave this line blank (i.e. you do not specify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or this CTL) VIEW will try to display CTLHELP.A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VIEW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file1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1.ext&gt; is the file that will be displayed to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/she enters a 1 at the prompt. The nex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when he/she presses 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You may even specify a path for file1.ext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xtFilePath statement may 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lis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file is enclosed in &lt; ... &gt; it will not jus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, but interpreted as a file containing even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listed. Thus, you can easily incorporate sub lis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CTL files, without having to change all the CT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 of the files to be listed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sub lists in sublists is possible up to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ed by your free RAM. You should not includ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one CTL in order not to confuse the us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ge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file that should be opened as a sub list can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ill be a note in the logfile and a message that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about it. This is neccessary, because the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had to enter for a file listed _after_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will be differen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You can put a sub list statemen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TL file without the risk of running into probl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isn't found: It does not affect th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tell me whether you would like VIEW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ly. I could change this in a future version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CTL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file is enclosed in { ... } it will not jus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, but interpreted as a reference to an other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it is possible to nest CTL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reate elaborated group structures using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VIEW. This is very similar to BBS menu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CTL files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 the current or fully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 the directory where the calling CTL fil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 the directory where the door re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sed?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:\data\nested.ct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will try to open nested.ctl in f:\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ested2.ct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will try to open nested2.ctl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was unseccessfull it will look in the directo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ing CTL file was opened. If this fails it will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here VIEW.EX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magazine,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ut one or more lines into your CTL file whic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like [PCM9411R.ZIP,TOC] you tell VIEW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Magazine should be added to the list of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enters the corresponding number, the ZI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d and the user may read or even download the Mag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section on Electronic Magazine processing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three-letter-field at the end of the [...]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specify the type of magazine. TOC and MAG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 above syntax VIEW offer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npack a specified archive and to show a certain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Thus you don't have store the files in its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on your hard disk but stored in a ZIP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[articles.zip,country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will unarchive the file 'country.doc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 archive 'articles.zip' and display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tories.arj,*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will display the most recen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stories.arj' that matches the *.tx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ere is an example CT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The path where the bulletin, the help screen and the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The name of the bulletin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1bull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The name of the help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1hel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Now the files that can be chosen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nested.ct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s.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ytoc.arj,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.EXE C:\RAND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work properly in most cases (it will display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you should prefer the second command line forma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.EXE C:\ RANDOM.TXT) in order not to caus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using relative path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he file to be viewed is relatively large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*M on the OptionalData-line to let RA swap itsel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ompressed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could see, VIEW's CTL files offer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n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of course be achieved from the command line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you want to show the file text1.txt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s.arj you would simply issue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.EXE -ARCHIVE books.arj text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C / MAG type Electronic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can unpack and present TOC / MAG type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feature issue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\PATH\TO\DOOR\VIEW.EXE -TOC RAH941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\PATH\TO\DOOR\VIEW.EXE -MAG WEENIE1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y a Path with the file name VIEW will tr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there. If this fails VIEW will check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r the directory you have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MagPath in VIEWCONF.EXE. If this all fails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 check the directory where the door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g' will then be unzipped into a temporary directo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EW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directory is $WORK$.&lt;NodeN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Color Control Directives 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ntrol Directives may be used to make your text fil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to read. You may specify the color in which subsequ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by putting a %%COL= followed b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&amp;Background           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     0             DarkGray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       1             LightBlue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      2             LightGreen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an       3             LightCyan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       4             LightRed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enta    5             LightMagenta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n      6             Yellow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Gray  7             White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ake the foreground value and add it to 16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 � Back  � adds up to...    � Colo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� cyan  � 14 + 16 * 3 = 62 � %%COL=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� black �  1 + 16 * 0 = 1  � %%CO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over, there are a few col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   = Resets the color to the one you'v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CON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     = Sets the color to the "highlighted text"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've specified in VIEWCON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     = Switches from low to high intensit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      = Switches from high to low intensit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K     = Switches to blink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LINK   = Switches to non-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will be displayed in the color specified in View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COL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is shown in bright blu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COL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COL=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is line's color is bright cyan on blue and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COL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d back to the color specified in ViewCon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dok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Downloading E'Mags or Single Files 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user is reading the magazine he/she ma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Key defined in VIEWCONF.EXE to downloa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be able to use virtually any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will run a batch file called VIEWPRO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tch file will be called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will be t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         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          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 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4             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5             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6     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7              Time left fo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VIEWPROT.BAT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isable downloading of Magazine files in VIEWCONF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/enable it temporarily while the door is running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(Toggle download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iewing an actual text file the user is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to download this file. He/She will be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hould be packed. If he/she selects to pack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calls a batch files named VIEWPACK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tch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path and name (without extension) of the archiv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file that has to be put into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ermination of the batch file VIEW will look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&lt;parameter1&gt;.* in the VIEW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t is possible for you to create an archiv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f ZIP, ARJ, EXE or whatever. The batch fil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contain more than just one command. You could ad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or BBS add if you like. Archive comments c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Please refers to the archiver's document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isable downloading of Single Files in VIEWCON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sult the Support Files section to read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EMAG.A?? and DOWNFILE.A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Example Batch file for Use with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                 Archive: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                Filename: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a -zc:\bbs\banner.txt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How to use it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oor is running, you can press the following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e through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ue to differences in the way some terminal programs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key-codes results may differ from program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make sure to activate NUM-LOCK while using the Num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. This produces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 Home         will jump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End          will jump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, -, CursorUp  will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 +, CursorDn  will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, PageUp       will move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PageDn       will move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will refresh the screen. Use this to rebu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when it was corrupted by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         will return the user to the BBS or qu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CTL 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at the keys you defined in VIEWCONF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whatever action you assigned to them such as HELP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, PAGEUP, MOVEDOWN, QUIT and so on. At the momen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10 key definition option. Check'em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Sysop Key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may use the following keys while the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- PageUp     Increase the user's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- PageDown   Decrease the user's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- C         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- T          Toggle "Allow Magazine Download"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- E          Edit the user's profile (RA2.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- J       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- H         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- S          Set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- O          Override RA's pag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.. F10        for various statistic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Support files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pport files may contain RemoteAccess Control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CONF.DAT   will be created in the directory, wher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contains the configura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MENU.A??   will be displayed to the user whenever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reset. It will be shown on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.e. in the first row) and should contain a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aining the major funtion key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ever you edit and save this file, make s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dd a Screen-Clear-Sequence!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hould add a Home-Cursor-Sequenc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HELP.A??   will be displayed to the user, whenev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s the key defined in VIECONF.EX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. There is no hardcoded &lt;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&gt;-prompt, so make sure to add a ^A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end of the file to give the user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what has just been displayed, bef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o be re-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HELP.ANS    This file is shown if there is no help fi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current CTL or if it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LHELP.ANS has to reside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CHELP.ANS    This file will be shown if the help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the user is browsing a TOC Magaz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CHELP.ANS has to reside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HELP.ANS    This file will be shown if the help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the user is browsing a MAG Magaz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GHELP.ANS has to reside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EMAG.A??   If the user chooses to download a TOC/MAG f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ill be displayed instead of a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The door will ask the user wheth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ly wants to download the file. The (Y/n)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isplayed exactly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osr has been after the file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FILE.A??   If the user chooses to download a single f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ill be displayed instead of a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The door will ask the user wheth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ly wants to download the file. The (Y/n)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isplayed exactly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osr has been after the file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/She can optionally pack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ACK.BAT   This batch file is run whenever the user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 the file he/she is currently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The complete path and name (without extens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rchive that ha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The file that has to be packed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Downloading of Single File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ROT.BAT   will be called with parameters t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ed protocol to download a Maganzi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DORINFO?.DEF support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teAccess sysops may skip thi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ogfile VIEW will use under DORINFO?.DEF system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.LOG and will be created in the directory where 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VIEW read the drop file DORINFO?.DEF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VIEW which sets the environment variable DO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single-line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orinfo=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bbs\doors\view\view.exe ru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multi-line BBS your batch file should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DORNODE to tell VIEW the actual Node-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 VIEW is being executed. This is neccessary, beca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line BBSes only DORINFO1.DEF files are crea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?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multi-line BBS, node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orinfo=c:\bbs\line3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ornod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bbs\doors\view\view.exe ru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you pass the node number as first parameter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could use the following batch for all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orinfo=c:\bbs\line%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ornode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bbs\doors\view\view.exe ru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sult your bulletin board system's document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it start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Why register?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on, you know i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registration you can help me to improve VIEW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ven bette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 and bug reports are hi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concept can only work with you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ile REGISTER.FRM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Benefits after registration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 of all you will not feel guilty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condly the "This is an *UNREGISTERED* copy of View" no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onger be displayed. The short delays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Future versions / common problems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hough VIEW was never intended to be an ANSI file view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have used it to display non-animated ANSI fi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roblem at all if the text and the ANSI codes of one lin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rease the length of the line to more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files that do not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MS/X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more EMag formats - tell me which ones you'd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ideas? -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 View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