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n earlier version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new files into your VIEW directory and run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 has some more 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PACK.BAT  - VIEWDOWN.BAT  - DOWNEMAG.A??  - DOWNFILE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ile WHATSNEW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