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=-  X-TRA 1.11  -=-  By Fear^P0W  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0) CONTENTS (0o.                        ,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FIRST: I do not assume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What is X-TRA                       | liability for possible dam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- How to install X-TRA                | X-TRA _could_ caus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- Running multilines                .-+-------------------------------+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- Why should I register             |  This door contains no backdoor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 Revision history                  '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-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  I - What is X-TRA? 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RA is a door program for Remote Access 2.02 (2.50 is planned)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low the user to select the file area (registered: als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) by using 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 II - How to install X-TRA 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X-TRA needs an ANS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 you extract the archive into any directory,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RA-directory. Now copy the MNU-files into your menu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TRA.MNU and if you are registered the X-TRA2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you should edit the X-TRA.CFG file and insert a call to the X-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your system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also like to change the message-area you just have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ert a call to X-TRA2.MNU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tional infos should be shown to the respective area/group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DESCRIPT in your X-TRA directory. Now you can create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area/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xx.TXT   for file area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xxx.TXT   for file grou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x.TXT   for message area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xxx.TXT   for message group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x represents the respective area/group number. For example for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25 you have to create the file FA25.TXT. In this file you can write a 30x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text about this area/group. If this directory does not exist X-T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nd the empty info fiel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ell command to execute X-TR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TRA  &lt;node&gt; [&lt;messages?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information will be get from the config files. If no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t start, X-TRA assumes that it is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X-TRA.IDX exists it will be used to get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. You should run XTRA_IDX.EXE every day in an event and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III - Running multilines 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TRA is able to be run multiline. I don't know if it's possible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files by two lines simultaneously. If it's not please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 me. I'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RA needs a X-TRA-&lt;node&gt;.MNU for each node. THis file has to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irectory. The easiest way to do this is to copy the X-TRA-1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with X-TRA. Now insert a call to the respective X-TRA-&lt;node&gt;.M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RA respectively the X-TRA2 menu where just the right node has acc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for X-TRA-8 just node 8 has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 IV - Why should I register? 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registered replaces the delay at the beginning with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you_ are registered. You can also change the message area if you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do individual vers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10 DM or $10. How to register see X-TRA_EN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  V - Revision History 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: 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: + v1.00 announced himself as v0.93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: - Has been canceled very short befor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: + There were some problems with bbs systems running only loca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X-TRA now doesn't search the MODEM.RA in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: + X-TRA should be able to read the remote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: + No more bugs in the read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: + Really no more bugs in the readkey routine. I hope s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really fixed the MODEM.R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7: + Rewrote the readkey routine completely. Now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: ! Speeded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ome keys to the readkey routine. Now it should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 for this to Soenke Dir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Added the feature to get information about each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: + Remote keys will now work. If not, I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  ! New feature   + Bugfix   - Killed   *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 VI - Final Words 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RA was written using Turbo Pascal 7.0, the source code consists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0 lines and it took about 3 months to write X-TRA. I surely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 whole time. It was more like I just wrote when ideas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truely not easy to code X-TRA and everybody who tries to code 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: Keep a close and careful look at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  : Jan-Hendrik Willms@2:2426/223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          : jhw@connectio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    : Jan-Hendrik Wil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erstrass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121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y out to: Made^P0W, Novice^P0W, BeXXX^nF, TS^NA, Buster^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e Maehlmann, Stefan Hoeffner and Hendrik Stellaman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------------------------------------------------ Signing off   Fear^P0W --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