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Request-feature of the EXE-allfile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quest-feature will work in Binkley-style and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to create a file called YAAGLIST.CFG with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for freqq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first 6 lines are required and must be in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n example of YAAGLIST.CFG for use with a binkle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lt;sample of YAAGLST.CFG in Binkley-environment&gt;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c:\ra\outbound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ort.exe 2:282/53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o_new.exe 2:282/53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gstor.exe 2:2426/2090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link.exe 50:100/103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end of sampl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BOUND-line is the path to your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MAIL-dir is being left empty. If not it isn't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as it wo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four lines are your node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here your main AKA from your mailer, as i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if extensions to the outbounddir have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i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2 i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31 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venth and following lines will contain the names of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fileslistings, followed by the nodenumber of the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sting is originated from. The last lett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when requ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rowsing through TATORT.EXE and requesting file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called C:\RA\OUTBOUND\OUT\011A0213.REQ to be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ing the list. Also a file C:\RA\OUTBOUND\OUT\011A013.CL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it it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browse through DRUGSTOR.EXE (if you have that on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REQ-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browsing through DATALINK.EXE in this example, the REQ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-file will be created in C:\RA\OUTBOUND\OUT.0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hecking is not that well at the moment, so if you e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us V a file with extension VLO will be create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se not much will happe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o the same file may be freqqed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onenumbers might not be higher than 4095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zon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qing from systems with a pointnumber won't wo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an example of YAAGLIST.CFG for use with a fidostyl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lt;sample of YAAGLST.CFG in Binkley-environment&gt;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e:\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ort.exe 2:282/53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o_new.exe 2:282/53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gstor.exe 2:2426/2090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link.exe 50:100/103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end of sampl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BOUND-line is empty (if it's not left empty i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a Binkley-sty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MAIL-di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four lines are your nodenumber to use (sorry, only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so if you request files from a system which has a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other network, also this AKA will show up in the reques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at shouldn't be too much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i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2 i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31 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venth and following lines will contain the names of th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fileslistings, followed by the nodenumber of the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sting is originated from. The last lett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when requesting files, but only if the status is a C or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ash-status will be assumed and the crash-flag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dostyle it is rather straightforward. If you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and want to request files from it, a bunch of *.MS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ill be created in your netmaildir when exit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very file you freq a messag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oth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option V you can view the reques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