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Enq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Enjoy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certain point in time I needed to find out somethings about m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in the normal newuser questions (which I try to keep a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anyhow..). Asking seemed the easiest way, but how. Of cou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could do the trick, but I decided to write a little tool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ing day at the office. Hence Mini-Enq was born. Enqute b.t.w.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word for a questionnaire/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E you need some diskspace, a question, a burning desi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and a free flag. The flag is used for keeping track of tho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already voted. Let's call it the Vote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ke a directory and copy all the files in there. The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VRAAG.DAT with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Questi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Question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Question line n  (where N&lt;=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Ans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Answ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Answer N  (Where N&lt;=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's a space between the marking (!?)  charac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/answer. If an answer starts with a number, put a 0 in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This is a burning question. Do you lik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and a seconde line too! W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Yes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Nah...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Oh well, not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answer your will find that this file has been rename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AG.$$$ and that there is a new VRAAG.DAT with scores in the answer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1 Yes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0 Nah...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0 Oh well, not t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reason why an answer shouldn't start with a numb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inks it's a score. By putting a 0 in front, the 0 is tak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making it a simple work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nce you have the VRAAG.DAT file ready, you create a type 7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op menu which is automatically activated for every user who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VoteFlag set. The commandline is MINI-ENQ.EXE &lt;VoteFla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Enq.exe 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If you want to start a new question use RACE or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 the voteflags and there you g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hard Hoogt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83/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Gerhard@Frappe.iaf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