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2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'll be real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CHECK is a quick 'n dirty utility for Remote Access systems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of your MNU files are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reading your TOP.MNU, checking every menu i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ing all of those menus to see which ones they call,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read.  This list is then compared with the MNU files tha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 directory and a list is printed, showing which menus are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MNUCHECK.EXE to the directory that contains your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MNU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CHECK is completely safe, as it only READS from CONFIG.RA a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run, let me know.  Works fine here, though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 things I can think of that would make it no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aren't running it from the directory that has CONFIG.RA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have more than 500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in the mood for utilities for RA, check out BBS Repor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log file processor for RA.  Produces lots of neat tables an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various aspects of your system, such as % system utilization,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ctivity, etc, etc...  The newest version is F'Req-able as BBS-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Zum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HEL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ELP BBS  (816) 331-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80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Don't even *think* about F'Reqing FILES from us.  We've got 18 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o you'd have one HECK of a phone bill for that list. &lt;gri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