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FORM (c) 1995 ke Walleb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FILES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(KE WALLEBOM) DO NOT GUARANTEE THAT THIS ARCHIVE OR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IN DOESN'T DO ANYTHING TO YOUR COMPU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DIFICATIONS ARE ALLOWED TO THE FILES WITHIN THE ARCH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IS MADE FOR THE .RAL FILE, YOU MAY MODIFY IT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LINES USED BY NEW US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CONTAINED THE FOLLOWING FILES WHEN RELEA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-  Description of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AL   -  RemoteAccess Language File, Modified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ER.DOC   -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R.ANS    -  ANSI FILE FOR NEW US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USR.ASC    -  ASCII FILE FOR NEW US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LXREAD.!!!  -  Info about my BBS : METAL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ER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FORM requires a registered copy of RemoteAccess 2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NEW USER FORM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FORM makes the questions RA asks when a new user logs on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on/off, Screen Length, etc.) with a nice layout similar to PC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login procedures. I made it to demonstrate what RA really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AVATAR question enabled, please disable i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USER FORM does not support that question. RiP is also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RiP users, create another language not using the NEW US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NEW USER FORM: Copy all the .ANS and .ASC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EXTFILES directory and ENGLISH.RAL to your LANGUA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tart RACONFIG with the -L switch and create a new language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path to your textfiles, your menus, your questionar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to ENGLISH.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witch available to ON and describe the Language as: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/ ke Wallebom , author of NEW USER FOR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