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�������� �</w:t>
      </w:r>
      <w:r>
        <w:rPr/>
        <w:t>Superb�Software�I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king your world a whole lot simp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        ������ ������ �������� ����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 ���        ������ ������ ���      �������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 ��� �����  ��� ����  ��� �������  ��� ���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 �����  ���  ��   ��� ���      ���  ��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 ���        ���       ��� ���      ���  ��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 ���        ���       ��� �������� 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-Menu Version 1.00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b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3 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'RAMENU1.ARJ'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ENU.COM -- The main RAMENU file, when typed this will random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a welcome screen and rename it as Welcome.ans\as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 will be able to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ENU.DOC -- This file is the one that you are reading,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nd all the instruc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1.ANS -- This is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1.ASC -- This is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2.ANS -- This is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2.ASC -- This is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TXT -- Shows the compl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or have not come out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ease contact me at 1:351/630 (Cam Lerch)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you hav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Version 1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IBM compa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DOS version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0,00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MENU 1.0�eta to your IBM computer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J RAMENU1.ARJ into your RA directory or whatever directory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in. (ie. C:\RA\TXTFILES\ ) If you do not have arj.ex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on your local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few colorful ansi welcome screens for your BBS, RA-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up to 20 screens!! Then name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1.AN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1.AS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Not that the files are not named "WELCOME1.ANS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2.ANS   |     should not contain the "E" because RA will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2.ASC   |---- is supposed to show that file, you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ANS and ASC file, AVT is optiona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3.ANS   |     support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3.AS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RAMENU.COM before or after a user logs on. This w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different welcome screen everytime you log on.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how more then others but it all has to do with the amoun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 your done! If you have anymore trouble setting up any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s or found that you can set it up from these 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via Fidonet at 1:351/630 (Cam Lerch) I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inquiring about REGISTERING RA-Menu. The price vary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you wish to take. Here is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-Menu REG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perb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 using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umber:__________________ (Leave blank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$7.00 Registation, You will call 'The Island Connection BBS'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 Software support BBS and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$10.00 Registation, I will phone your BBS and upload the key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rough Fidonet if your BBS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$12.00 Registation, I will phone your BBS and upload the key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rough Fidonet if your BBS supports it and also notify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Superb Software Products when they are first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oice 1 and 2 please fill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gon nam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gon 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r write out this out and sent it in the mail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b Software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6 Ballena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ksville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9P 1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and money orders out to "CAM LERCH" (Sam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in Canadian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the exchange rate is high (he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 was created on a rainy day sometime ago,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language programmers I am the Superb Software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st software but here is my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Lerch -- 'C' programming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Quint -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Moncrieff -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Avis -- Idea maker and annoyer (h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mers applacation form for anyone who would lik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ttle Software company doesn't matter what you program in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bilities are we would just like to have you in our compan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up by calling 'The Island Connection' at 604-248-8448.. Pres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at the main menu. That will bring up the Superb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-- The Creater of RA, Thanks for your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nie Toth and his crew -- The Guys down at RAD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