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UTTLE v1.5 (c) 1995 Code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CREW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s                                             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.MNU   Example I use, see*                           SHUTT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MNU   Needed by RA to run Shuttle                   SHUTTLE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.MNU  Main Shuttle Menu                             SHUTTLE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1.MNU Used by Main SHUT.MNU                         SHUTTLE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2.MNU Used by Main SHUT.MNU                         SHUTTLE4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3.MNU Used by Main SHU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4.MNU Used by Main SHU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Q-A  Ex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you will need to work with SHUTTLE are APPLY.Q-A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Questionaire, an example is with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.DOC  This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lly, all you will have to edit is TOP.MNU and CBV.MNU se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 plus you might want to edit the .ANS's to ad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the Top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program came about from a need to have some kind of a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users on my BBS, as I run a Pay board and needed a way to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t would Not send in a Donation so then came SHUTTLE v1.5 (c)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at Andrew will sometime in the near feature add MCI-Codes to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am not going to hold my breath on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here as it's CopyRighted 1995 By Code Buster and Nobody el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sclaimer well all these files within this archive will do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your hard drive space and I being Code Buster will Not tak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use or misuse of the files within this archi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wn your ow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his great program RemoteAccess/Pro an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uster for his work on the screens and menu files for SHUTTL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here is the BIG one, the Registration crap!  Hay gess what thei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, SHUTTLE is FREEware, but still CopyRighted By Code 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Installing SHUTTLE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mes the FUN part, to put all this shit together right. Fir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py your TOP.MNU to a safe place and if you also have a CBV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copy it to a safe place also. Now copy all the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\RA\MENUS directory, next copy all the .ANS files to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thin \RA, now change to your \RA and run RACONFIG and go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MNU files, you will have to change the security levels in the 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BV.MNU to you boards liking and edit the CBV.MNU file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U.MNU or what ever you call you Main Menu. Now after all tha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RACONFIG and call up RAMGR and set your security level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locally you will have to go through the SHUTTLE system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t. You can edit the ANSi screens to add you BBS Name to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screens but please don't edit anything else. Al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HUT2.MNU as to add your WELCOME.ZIP or what ever you us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 I think ?? oh, you will also need to make a APPLY.Q-A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all it and just add it to the SHUT.MNU, now I think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dded an "OLD" copy of my APPLY.Q-A with this New version of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Install SHUTTLE v1.5 be sure you Back-Up your \RA\MENU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\TXTFILES directories.  One can never be to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t this time only one BBS Support Site - Min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�� ��������    �����    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 �� �����       �����     ����� ��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�� �������     �����     ����� 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 �� ��������    ��������� ��������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There is, The Best There was, &amp; The Best There will ever b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e number if you need Help! Can't see why you would though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uster ... and Thanks for taking a look at SHUTTLE "The HoT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th RemoteAccess\Pro and ShareWare v2.xx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