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--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--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 �ķ �����ķ �����ķ ������ķ ������ķ �ķ �ķ 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</w:t>
      </w:r>
      <w:r>
        <w:rPr/>
        <w:t>ͼ � ���ͼ � ��͸ � � ��͸ � � � � � � ���ͼ � ���ͼ �͸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</w:t>
      </w:r>
      <w:r>
        <w:rPr/>
        <w:t>ķ � �ķ   � ���� � � �  � � � � � � � �ķ   � ���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</w:t>
      </w:r>
      <w:r>
        <w:rPr/>
        <w:t>͸ � � �ͼ   � �͸ ɼ � �  � � � � � � � �ͼ   ���͸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����� � � ���</w:t>
      </w:r>
      <w:r>
        <w:rPr/>
        <w:t>ķ � � � ӷ � ���� � � ��� � � ���ķ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�����ͼ �����ͼ �ͼ ��ͼ ���͸ ɼ �����ͼ �����ͼ ���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����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�����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��  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, 1993 by Barend Mo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t is shareware, and may be distributed if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30 days you must either registe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took me quite some days of my life, an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o on expanding this questionnaire, I would like to see some d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it is just NOT legal to use this program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a KEY file. This file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program, and your copy is regis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file will be sent to you by crash-mail, or,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 1/2 inch floppydisk to your home address. If the key must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post _outside_ of The Netherlands, please add 3 US$ for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very cheap! It only costs 35 dutch guiders, or 2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you with the licence to use this version of UserQue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-lines, and for all updates that reach you in the futu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s NOT for commercial users. If you are a commerci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get help with UserQuest by echo-mail, repli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ithin 24 hrs, or will be sent by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serQuest is _no_ garantee that the program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, or that it does what you want i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, if the program, or any file that ca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s your system or causes any trouble in any way, the auth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elow registrationform by NetMail: 2:284/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rocessed as soon as the fee reach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, you can transfer 35 dutch gui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 US dollars to my PostBank account 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..: 48.68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B. Mondt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: "Registration UserQuest 2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from outside The Netherlands, you can take my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to your local bank, and make it pay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 in The Netherlands. The PostBank SWIFT code is "PSTBNL2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the BBS name exactly as in the siteinfo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node...: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I mailer....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number: _____________ (Only if _no_ FidoNet nod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n EMSI compatible mailer, and you _do_ accept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one, please state 'Yes' at 'EMSI mailer', else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 FidoNet nodenumber, the key will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, or send by post. If the key must be sen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outside_ of The Netherlands, please add 3 US$ for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nd Mo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