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aked v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Full Screen Ansi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Randall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fo System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4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T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following Line in your setup program (RSETUP/RACONFIG) unde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ISC\BAKED.EX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: BAKED.EXE has to run from your RISC/RA root Directory.  There i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by the BBS that BAKED.EXE has to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st of Commands Available from inside Bak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&lt; Baked v0.02  Editor 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lt;&lt;  Q u i c k   H e l p  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&lt; Cursor Movement &gt;����������&lt; Delete &gt;����������&lt; Miscellaneous &gt;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S Char left   ^D Char right  �  ^G Character   �   ^B Reformat paragrap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A Word left   ^F Word right  �  ^H Del Char Lt �   ^N Insert a RETUR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E Line  up    ^X Line down   �  ^T Word right  �   ^L Clear Screen/Redispl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I Tab cursor  ^P Line end    �  ^Y Line        �   ^V Overtype/Insert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&lt; Scrolling &gt;��������͵                 �   ^W Display msg head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^C Screen up   ^R Screen down �  ^J Join lines  �  ESC Exit to command m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put on Bake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nput/Problems on BAKED can be posted in the FIDO ECHO (DOMIN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History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2B - Changed Help Screen from a Text File to A Secre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moved the Chat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the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the word [UNREGISTERED] to encourage people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B - First Release Sent to P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End of Doc]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