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ͻ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teAccess  ���������ͼ   ����������  ������  ������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d           �����͹       ����  ���� ���  ��� ���  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rontDoor     �����˼       ����  ���� ���  ��� ���  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  <w:t>ͼ        ����  ����  ������  ������� 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�� ��� �������� �������� �������� �������� 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�� ��� �������� ���  ��� �������� ��� ���� �����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�� ��� ���  ��� ���  ��� ���  ��� �������� ������� 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Ian Batter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, /\/\irag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LICENSE AND DISCLAIMER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deManager" refers to the  files (listed  further 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) in the original distribution arch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Manager is copyrighted material  by Ian Battersby. 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be  used  in  agreement  with the conditions set ou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cense agreement. Ian Battersby is in no way obli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future versions  of,  or  support  for this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n Battersby will not be held  responsible  for  any  da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from usage of Node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use of  NodeManager constitutes your agreement  to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disclaimer  and  your  release of the autho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orm of liability or litig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SOFTWARE DESCRIPTION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Manager provides an  extensive  range  of useful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 to help  manage  multiple nodes  of RemoteAcc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 configurations.  It may  be used over  a networ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  any multi-tasker  which  can  release time  slice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a DESQview pau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list of some of these feature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s RemoteAccess versions 1.10, 1.11 and 2.00-ga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s FrontDoor versions 2.01, 2.02 and 2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s up to 250 RemoteAccess and FrontDoor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s FLM activity status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hows up to 10 of 250 tasks' details at any on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s additional FrontDoor/commercial semaphor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as configurable sound e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as an intelligent screen blanker with definable 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forms with RemoteAccess Scroll-Lock sound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nitors on-lin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hows detailed system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ecks for unread mail in the Hudson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splays messages in a Fido style NetMai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splays the profile of on-lin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ows global and selective tagging of any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splays status bars to give helpfu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an display a 'fake' user on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s external program sh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ows on-line message editing with an ex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ows manipulation of real-tim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ovides a pager over-ride facility for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s configurable in its CPU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nitors disk space and warns of low storag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ows viewing of FrontDoor mailer histo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Has a keyboard 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THE DISTRIBUTION ARCHIVE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Manager software   is   distributed  in  ARJ 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The following  files   should   be   present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arch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MGR.EXE      The NodeManager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MGR.DOC      The NodeManager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MGR.CFG      The NodeManager default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NAKE.PTN        Screen blanker snake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ALEID.PTN       Screen blanker kaleidoscope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.PTN       Screen blanker random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RAGE.REG       The /\/\irag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RAGE.LST       List of all beta-testers, support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registration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of these files are not present or additional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, or if the distribution  archive  is  in a form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ARJ, do  not use the software. Instead, contact  o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\/\irage support  sites, quoting the source of th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wnload a verified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REGISTRATION AND BETA-TEST POLICY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registration details are  available  from the MIRAGE.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present in the NodeManager  distribution  archive. Be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sites may be appointed by any registration  site 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that a  full  key  is  owned  by the applicant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reserves the right to refuse  a  person's  entry t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 a person's removal from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NodeManager for  a period of 21 days, afte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 either register  the  software  using the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 the MIRAGE.REG file or stop using the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versions  of NodeManager announce this fac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end on-line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ONFIGURATION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Manager's default configuration is contained in an 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named  "NODEMGR.CFG". The file may be changed us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text editor which can save in standard ASCII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ust  be  found  in the NodeManager system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ould contain the following information  if  Node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function to its full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Manager will ignore any lines  in 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preceded by  a  percent ('%') character. All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must be correctly defined with  a  keyword  and synta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ull list of the configuration options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options are split into thre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l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emoteAcces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rontDoor configuration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GENERAL CONFIGURATION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BBS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BBSNAME /\/\irage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specify the bulletin-board's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SYSOP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SYSOPNAME Ian Batters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specify the system operato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registration key identity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REGISTRATION 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register NodeManager, this is where you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nique key id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SWAP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DOS pat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SWAPPATH D:\MEMSW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specify a DOS path or drive to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Manager may swap out when the local oper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s a DOS shell, or 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UPDATE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time in second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UPDATETIM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specify the time interval betw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s which NodeManager makes on various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tting of around eight will be adequate for m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full path to and name of edito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EDITOR C:\DOS\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specify an external text editor (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DOS EDIT) which NodeManager will call up when s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al-time message with CTRL-M or when edi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Manager configuration file using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ON, OFF or URGEN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SOUN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specify whether NodeManager should e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ise when a user in the current display logs on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 the system. Sound is disabled temporarily by tur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Scroll-Lock. The URGENT setting enables the soun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rgent warnings only; namely the disk space 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BLANK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time in seconds or 0 for of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BLANKTIM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specify the time in seconds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Manager's internal screen-blanker will be activ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een may be un-blanked by pressing any key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er is still active when the keyboard is lo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Manager's screen blanker is intelligent in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blanks the screen when a user in the current 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s on or logs off. If FrontDoor 2.10 is in us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will be un-blanked for a short time w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is active (either answering the telephone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mail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USER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YES or NO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USERBLANK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configure NodeManager's screen blank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uch a way that the screen remains unblanked whi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users on-line in the currently active displa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oon as there are no users on-lin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of tasks, the screen blanker will be r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ON or OF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GRAPHIC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enable the user-definable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when the screen blanker is activated. If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disabled, the screen will blank completely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option is often enabled to show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is still 'alive and kicking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full path to and name of pattern fi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PATTERN C:\RA\NODEMGR\SNAKE.P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Manager's screen blanker graphics are us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able. For more details on configuring your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, read the section at the end of th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ee default pattern files are included with No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. 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LEID.PTN       - Symmetrical kaleidosc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NAKE.PTN        - Moving sn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DOM.PTN       - Randomly bouncing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DISKM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drive ID C-Z&gt; &lt;minimum free space in Kb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DISKMIN C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configure the drives which No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will watch for low disk-space warn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ALT-= in NodeManager displays a summar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space for defined drives. A flas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er will appear and an alarm will sound when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ore drives is below the defined free-spac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function key 1-10&gt; &lt;short descri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full path to and name of external utility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FUNCTION 1 RA_Configuration C:\RA\RACONFI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allow configuration of up to 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al utilities which may be called up from Nod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using the function keys F1 to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defining the short description, it is vital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spaces in the text are replaced with undersc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'_'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REMOTEACCESS CONFIGURATION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RA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full path to the RemoteAccess system directory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RASYSTEM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specify the location of the Remote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RASEMAPH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full path to the RemoteAccess semaphore directory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RASEMAPHORE C:\SEMA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specify the location of the Remote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aphor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RAMSG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full path to the Hudson Message Base directory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RAMSGBASE D:\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specify the location of the Hud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 (that is, the RemoteAccess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EXITERROR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errorlevel 0 to 255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EXITERRORLEVEL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specify the errorlevel with which 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logged off RemoteAccess nodes, when ALT-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o terminat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HID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ON or OF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HIDDE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specify whether or not users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flag set in their user account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information screens. The example would not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dden users in the informatio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FRONTDOOR CONFIGURATION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FD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NONE, 202 or 210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FDVERSION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specify the version of FrontDoor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being used. If no FrontDoor is being us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E should be specified. 202 and 210 refer to Fron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or versions 2.02 and 2.10 respectively. If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0 is being used in a single-line environment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2 should be specified. By specifying 210, the tas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ent filenames are used for various his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FD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full path to the FrontDoor system directory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FDSYSTEM C:\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specify the location of the Front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FDSEMAPH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full path to the FrontDoor semaphore directory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FDSEMAPHORE C:\SEMAF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specify the location of the FrontDo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aphore directory. When using FrontDoor 2.02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point to the FrontDoor system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NETMAIL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full path to the Fido-style NetMail directory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NETMAILPATH D: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used to specify the location of the Fid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 (.MSG)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: FDSINH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 : &lt;YES or NO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FDSINHIST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default, in multi-line mode, FrontDoor keeps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tory files for each active task, INBn.HI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Bn.HIS where 'n' is the task number.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ell it to share the same OUTBOUND.HIS file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tasks. If you do this, by specifying 'SHH'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OPT environment variable or on the FrontDoor comman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then FDSINHIST must be configured to 'YES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EXECUTING NODEMANAGER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changed the NodeManager configuration file  to ref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setup and preferences,  the software is read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To begin NodeManager,  ensure that at least 150K is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DOS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short  time,  NodeManager's  work-screen will appe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lecting details  of the first ten nodes of your BBS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deManager is unable to read your system files correct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will appear on your screen.  You should en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ths are correctly def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k-screen comprises three main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title and version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node activit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help and 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itle  and  version  details  very  simply  indic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NodeManager which  is  in  operation, and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for  registered  users  or  "*  Not  registered *"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 activity window may  be  scrolled using the Pg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gDn keys,  to display ten out of the maximum two hund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fty available tasks.  Ctrl-PgUp  and  Ctrl-PgDn mo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and bottom pag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task there five pieces of information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/details - The BBS user's fu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   - The BBS user's current activity (Brows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, File transfer, Sysop Chat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ively, if FrontDoor 2.10 is activ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rticular task, "Mailer active" i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mailer is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      - The BBS user's modem connec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       - The length of time the user has been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 to the RABUSY 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- Various system flags ("H" to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has a hidden account, "M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that an on-line message is wa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user, "X" to indicate tha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 is about to be terminated, "W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that the user has paged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chat [only available with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2.00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 bottom left-hand corner  of  the  window, a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are  displayed  to the  user at  the  local conso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 that  there  is  an  on-line  message  waiting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that there  is  unread  mail in the NetMail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FrontDoor is active),  and to indicate that human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not  permitted (if FrontDoor is active). These flag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LM", "MAIL" and "NU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in the node-activity window is always enabl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moved up and down the current bank  of  task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nd down cursor-keys. The Home and End keys ma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 to  the  top  or  bottom respectively of the currentl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page 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erform  a  certain  function on  a  group of tasks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'tag' them with the Space Bar.  To  select or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all nodes,  the  "+"  and  "-"  keys may be used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ged tasks then behave like  a  single task, and subsequ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s will affect all tagged nodes. To indicate that a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agged, a cyan tick will be placed to the left of the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bar, the bottom line of the screen display, 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display  of  what NodeManager is currently doing or a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concerning  the  input which NodeManager is exp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eive from the 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odeManager has initialised, it will display "Press Al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for help" on the status bar. Pressing Alt-H will displa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-screen list  of  available hot-keys. These are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- Statistics concerning the operating environm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RemoteAccess system information. If FrontDo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enabled, and FrontDoor is active o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sk, details about today's activity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Z will zoom on the FrontDoor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w the last inbound and outbound ca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- Display a list of today's RemoteAccess callers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may be scrolled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- Toggle the screen blanker between OFF, ON, an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graphics patter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- Invoke the external editor and begins edit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- Display a summary of mail waiting in the Fido sty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directory. The screen may be sc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any key. The summary may be abor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- Toggle the memory swapping method between DISK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S, XMS or ANY for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- Toggle the active version of FrontDoo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E, 2.02 and 2.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- Toggle screen blanking override to lea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unblanked whilst a us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 - Display a short summary of function ke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- Display a summary of FrontDoor's in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ssion activity. PgUp, PgDn, Home and E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scroll through the his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- Activate a DOS COMMAND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- Kill waiting on-line messages for the currently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, or tagged ta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- Activate the keyboard lock. Once activate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-blanker may be cleared by pressing any ke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all other key-combinations are disabled unt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ssword has been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- Send a brief on-line message to the currently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or tagged ta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M - Send a long on-line message to the currently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 or tagged task(s).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by invoking the ex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- Turn sound effects OFF or ON. Sound effect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be silenced if SCROLL-LOCK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- Display a summary of FrontDoor's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ssion activity. The method for scrolling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story is the same as for the ALT-I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- Toggle the RemoteAccess pager statu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R-HOURS, OFF 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- Search through the Hudson Message Base for un-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addressed to the user name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arch is case-insensitive. The screen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olled by pressing any key. The search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orted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- Toggle the 'fake' local log-on. This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ut the system operator on any task,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line messages from other users, withou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ging on 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- Terminates the currently-selected or tag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sk(s)' call, exiting to the batch fi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-level defined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- Alter the time between disk-reads, to increas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rease the response time between tasks'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- View the hilighted task's on-lin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- Alter the delay time before the screen-blank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. Setting this to zero disables the scre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a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/ - Exit from NodeManager. If you select to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NodeManager while the 'fake' local log-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, you will be asked if you wish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l log-on before terminating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- Zoom on the currently selected task's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=  - Display disk-space summ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THAT'S IT!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Manager's configuration,  front  end and keyboard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w been described fully.  If  you  have  difficulty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ing  a  particular  part of its operation or set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 do  not  hesitate to contact one of the support s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       : /\/\irage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perator : Ian Batters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      : +44-61-652-12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s          : 300-14400 HST, V32, MNP5, V42b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           : 2:258/72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       : The Power H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perator : Edward Hob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      : +44-829-782676 or +44-829-7826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s          : 300-16800 HST, V32bis, MNP5, V42b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           : 2:258/23@fidonet, 2:258/24@fidon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4:1000/28@chatnet or 44:1000/29@chat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REDITS AND INFORMATION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Manager was written by Ian Battersby and is Copyright (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\/\irage Communications;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Manager documentation  and 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written and designed by Edward Hob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Manager was compiled using TopSpeed C, produced by Jen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Partners International (J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Manager's user interface is styled upon that of TossSca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d by Joaquim H. Homrighausen. Us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Manager uses swapping routines Copyright (c) Ralf Brow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o v4.0 EMS/XMS/Disk swapping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an  Battersby  wishes  to  extend  personal  thanks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eople for their sterling work  in helpi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, production and testing of Node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ward Hob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ard J. Van.der.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 Thorn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ek Bry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Ke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an, Rachel and Margaret Batters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brand  and  product names  are  Copyrighted (c) mater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-marks  (tm)  or  registered  (r)  trade-marks  of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J                 Robert K. J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   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, PC-DOS  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, MS-DOS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MM, DESQview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Access        Andrew Milner &amp; Continental Software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Speed C          Jensen &amp; Partners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M                 Derek Bry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INFORMATION REGARDING FUTURE RELEASES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ed features for future versions of NodeManager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Zoom on user information will include NEWUSER.AS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ully configurable pattern design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ully configurable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figurable sound effect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figurable automated announceme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upport for monochrome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figurable time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ystem-usage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hild-program command-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nfigur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teraction with a NetBios "snoop-on-node"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