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sych0Phore v0.29 - Main document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right 1996 Andrew Ziem, All Rights Reserv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ther great Psych0Soft product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</w:t>
      </w:r>
      <w:r>
        <w:rPr/>
        <w:t>Background maintenance program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ew documentation might have a few things left out. 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will be added by v0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ABLE OF CONTENT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Usag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 License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eneral Information about Psych0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Introduction to Psych0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Installing Psych0Phor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Psych0Phor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1 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2 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3  Semapho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upport for Psych0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HAPTER 1 - USAGE INFORMATION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License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P" and "Psych0Phore" refer to the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contained in Psych0Phore distribution archiv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 is the copyrighted material of Andrew Ziem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PP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s distribution, and that the distribution archive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.  A fee may be charged only for physical distrib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ver your actual costs which occu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modify or otherwise reverse-engineer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HAPTER 2 - INFORMATION ABOUT PSYCH0PHORE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d like to thank everyone who contritubed to Psych0Phore.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believe in the freeware concept -- Cott Lang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nd Tim Strike.  Next everyone who wrote me any kind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, a thank you, a suggestion, a bug, anything.  No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 far, but hopefully this will change soon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products  referred  in  this  document  are 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trademarks,  or  copyrighted wo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ried  to  organize  this  documentation  as clear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isely, and as straightforward as I could.  If you find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llow, and not very helpful, let me know and I'll see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swiped the format for this document from TGWav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s Hellsten, I'm playing with it and probably modify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GWave document style very soon.  Thank you Lars.  =)  A sm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lready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Introduction to TG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0Phore sits in the background and does mainteanc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would normally do, saving your BBS time and hopefull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ces better.  Psych0Phore is freeware for everyone,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ious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point-form list of what I think  are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important  features in Psych0Phore, but there's probab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ings you'll enjoy in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inimal impact on system -- full time slic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,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EXEC (by Thomas Wagner) allows swapping out memory to XMS, EM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-- leaves a 1k to 9k "stub" in memory so your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Preset ability to detect several file types -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BBS game packets and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reeware written by Psych0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compatible system with MS-DOS 3.3 or later (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) with approximately 6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(such as Novell or Lantastic) or a multitask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or OS/2) is highly recommended.  I can't see Psych0Ph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ness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HAPTER 3 - SETUP AND INSTALLATION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Installing Psych0Phor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0Phore should be very simple to install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Create a directory for Psych0Phore, let's use C:\P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Unarchive the Psych0Phore distribution archive (PPxxxB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:\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Set the PP enviroment variable.  This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ych0Phore will fake a setting if it doesn't ex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Psych0Phore is ran from. 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the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 In your AUTOEXEC.BAT/Psych0Phore batch file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P=C:\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 Type PP=C:\PP at the DOS promp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ych0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Run PP /S (setup mode) and make any required chang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commend running Psych0Phore from a batch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(RUNPP.BAT) has been included in the EXAMPLES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Psych0Phore operation may not require any command li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low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Help screen listing command lin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Configuration mode   (not available in 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Check and exit mode - check semaphores and events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Setup mode - identical to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Psych0Phor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've got Psych0Phore installed on your  syste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Psych0Phore itself up to run properly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 it to your  personal  preferences.  To enter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use PP.EXE with the /C command line paramater or press 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Psych0Pho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1 -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settings allow you to modify the basic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full path and filename of your Psych0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.  All operations will be logged here.  If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be logged, but it's highly recommended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: &lt;drive&gt;:\&lt;path&gt;\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BBS\LOGS\P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mount of time Psych0Phore will sleep for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for events or semaphores.  The recommended setting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5 and 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 -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Manager allows you to modify your ev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event.  Used to help identify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inguish it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of week event will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f day event will run.  If hour is set to 0 it will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of year and day of month event will run on.  If 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0 it will run on every month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run to execute this event.  If errorlevel fla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a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that effect how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Spawn - open a new DOS box in your multitasker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multitasker.  *FEATURE NOT IMPLEMEN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Drop with errorlevel - using the errorleve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Swap to XMS/EMS/disk - attempts to run program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by first swapping to XMS, then if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S and finally to a disk.  Swaps all of Psych0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memory with the exception of a 1k to 9k "st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will only run if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on, event will not be saved to dis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new event record using the current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backwards and forwards through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 - Semapho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maphore Manager allows you to modify your semaphor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semaphore.  Used to help identify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inguish it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to trigger this semaphore which will in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 the action field.  If using specail flags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include a filename, only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: &lt;drive&gt;:\&lt;path&gt;\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TEMP\WA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flags then use bel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: &lt;drive&gt;:\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MAILER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run to execute this event.  If errorlevel fla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a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that effect how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Spawn - open a new DOS box in your multitasker. 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ultitasker.  *FEATURE NOT IMPLEMEN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Drop with errorlevel - using the errorleve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Swap to XMS/EMS/disk - attempts to run program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by first swapping to XMS, then if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S and finally to a disk.  Swaps all of Psych0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memory with the exception of a 1k to 9k "st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will only run if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on, event will not be saved to dis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new event record using the current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backwards and forwards through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HAPTER 5 - GLOSSARY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think should be in her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,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14.  Decimal numbers can be shown using less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.  Valid characters are 0 through 9 and A throug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in hex is equivelant to 255 in the decim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, Run-Time Number or 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when an error occurs, used to help me (the programmer)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and correct it.  The run-time error number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255, it is followed by an memory address in two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idecimal numbers seperated by a colon (eg: 1CDF:75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, usaully empty, used to communicate between programs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to ensure that two program's don't access the sam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ime, when running in a mulitasking or network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sed to tell another program to perform an action, such a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heck for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HAPTER 6 - SUPPORT FOR PSYCH0PHORE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along the line, I'm sure there's a chance you'll ru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cross a problem or three with Psych0Phore.  Should tha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I'll list as many different ways you can contact me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of.  Sorry, there is no toll-free or voice support,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but  I'd prefer to keep my costs down for this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 bug first check the README to see if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  If not send 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ERROR.LOG from your Psych0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Description of how it happened and a little about on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-- settings, networks, multitaskers, sh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PP-INFO.TXT generated by running "PP.EXE 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: BINKLEY        (FidoNet BinkleyTerm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_UTIL        (FidoNet RemoteAccess utilities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_BBS   (FidoNet Renegade BBS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_SUPPORT     (FidoNet Telegard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: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rmii.com/~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//rmii.com/pub2/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BS   : Psychosis - Psych0Sof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1-719-532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0-28800 BPS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Colorado Springs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t login - Name/Password 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: 1:128/23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Y    Psych0Relea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HORE Psych0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P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