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gle-Touch Softwar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Worldwide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OW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OWN is a utility program tha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BS systems that require that all BB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aken offline for message packin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events.  By setting the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uppend each node, and running this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n be accompleshed with great 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should work with just ab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be sure that all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odes are set to the same tim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add an extra 5 or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ime suppended, in case an eve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ttle longer than expected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59 minutes on the suppen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longer suppension than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get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.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 Software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information, money,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type of los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use this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 at your on risk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oblems, since it has worke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prett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 copy of the RADOWN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 your own configuratio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text editor.  You ca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.COM program if you like.  T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cluded.  DO NOT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r file, create a completely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ame RADOWN.CFG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look at the sample file to see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up.  But the sample fil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e program can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hat the RADOWN.EXE and RADOW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dd the information to your call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o start the program.  The lin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unning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OW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eturn to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there is to it for single nod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LTI-NODE SETUP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 copy of the RADOWN progra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BBS nod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 your own configuratio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text editor.  You ca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.COM program if you like.  T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cluded.  DO NOT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r file, create a completely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ame RADOWN.CFG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look at the sample file to see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up.  But the sample fil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e program can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hat the RADOWN.EXE and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DOWN.CFG configuration file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dd the information to each call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o start the program.  The lin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unning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a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OW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eturn to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there is to it for multi-nod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CONFIGURATION 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nt Mc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 COM-Link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1 = BBS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3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4 = Minutes To Suppend  ( 59 Mins Max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5 = Total Number Of BBS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gistered version allows long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to the config file,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re to name the file RADOWN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registe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so by sending $5.00 US plus $2.5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hipping and handling. 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, and kept current on al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your credit card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hone at the numb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Registration To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o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10 Hwy 8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a, AR.  7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1) 394-3853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1) 394-2219  BBS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1) 394-0183  BBS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1) 394-5486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987           eMail RI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1:2500/60    eMail Dark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comments or sugg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program, please write or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