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RA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RA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SERON support, RAON now reads the USERON.BBS. From the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ON checks if a user is online on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nly 2 nodes are supported in this version. If needed more nod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ith USERON.BBS, RAON didn't read the corre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O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xed the problem with the keyfile. RAON searched the key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Not RAON searched for its key in the directory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ON was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out (Thanx to Ron Wubben) that RAON didn't run on a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the source without 80286 instructions.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ON didn't wrote the message in the Semaphore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ONFIG.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ON still didn't work on an XT. Had to recompile the units without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Now it wor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ON now shows what line users are online and who it it 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ON now checks it the Multi-Line option in RACONFIG is set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set to 'No', you can let RAO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ON now supports 255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ON now displays the baudrate when the users on the individu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RemoteAccess 1.1x support, use '/RA1' o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ON now shows what the user is do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emoteAccess 2.0x Systems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ing/Wr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tting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l Tim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lt;Program Specific Definition, depends on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emoteAccess 1.1x Systems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ing/Wr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tting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tem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the detection of which RemoteAccess vers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 is no need for the '/RA1' opt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creen is now cleared before the message is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pped RemoteAccess 1.xx support, didn't have the correct structure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lay-out of the message created by RAO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a check of which RemoteAccess version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ON only reports if a version other than 2.0x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 3.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more bugs to fix (at the moment :-)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