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ME.EXE  Ver 1.0 - Command line Textfil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6 J.Mike Nichols -=- LampLighter Tech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397-4990 28.8kb v34 - FIDO 1:313/3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E is a simple dos-based program compiled in Turbo Pascal 7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view most any text file. OK... so what... lot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... Well this is a good example of small simple programm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imple need.  I did it to view the output file (ansi or asc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MYCALLS program from a DesqView menu item rather than having i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type util from a function key under front door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es not go off hook (which I had configured it to do with F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how it 20 lines at a time, then pause then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correctly in DV, that works real fast, slick and simple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.. leaving the bbs dangling ... and its happy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s a bonus its (of course) DV aware and gives up its times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 - maybe its not impressive... but its hand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ME requires very little DOS workspace memory and no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eration. Video is simple text based output and sh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n most systems. It is assumed that you will be runn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 multitasker or a similar product. It use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outine based off the system ticks rather than the TP CRT un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ansi or ascii files (an ansi driver is required to se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 - I reccommend using DVANSI or ANSI.COM both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 and could be loaded in a DV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zip the distribution archive file (or un-arj or un-rar or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utilities directory or a wherever you prefer. If you hav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then it will be easier to call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.  To use the SHOWME program, just specify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fter the SHOWME name. To use it with a Desq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new item on the menu, and put it in as the item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as an example.  (clip from DV menu ite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ShowM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SM                         Memory Size (in K)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SHOW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g:\RA\TXTFILES\MYCALL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d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mount could be less no doubt... I just had it set to 2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did not change it.  The program will exit after a set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V is set to close on exit.. all is gone and you are back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o view the file and exit all with just two keystrokes (to start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E is FREEWARE. The registration is requested, but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 I would appreciate getting registr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send out information on other programs or updates t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f I have your name and address. Just print, fill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.FRM file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rranty of any kind is provided or implied other than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your drive. The author will not be responsible for any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 done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improvements with other file error checking, selectable de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key overrides are just some of the suggestions for addtional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on SHOWME, and could be in the works if enough inte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n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 versions could be done if needed and a windows version i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sibility. For such and/or information on many more usefu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the author at the address below or call the support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Nichols - Electronics construction,design,repairs since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gramming since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2028 N Dal Paso, Hobbs, NM 8824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505)397-4170  BBS (505)397-4990,397-6241  FAX(505)397-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1:313/3    TechNET 87:13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 5-1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