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ine Pub v2.00g1 -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hort one-liners that detail the change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TOP.  The changes are grouped by version with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rst.  Inside each section, the changes are list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beside each line denotes the type of change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dicates addition of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s deletion of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icates a general chang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dicates a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g1 (changes from The RemoteAccess Pub v1.8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name of program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RAPColour code style to PubColour codes, which ar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a Language File allowing all text and colours to be changed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Configuration File system allowing many setting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Node Configuration File, allowing easy setup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nnoying 5 parameter command line, now only one param.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ulti-channel support for over four BILLION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WHO/SCAN more lik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tting ENTER now redisplays the short list of "Who's in"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ras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output slownes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more than 255 nodes (up to 32767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ference Options now available to ALL systems, not jus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intless 2 second delay after "Setting u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, more generic BB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SuperBBS v1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rected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TOP so it uses the right path for BB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hannel &amp; Conference Definitions, configurable by CHANNELS.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ome problems with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EVERE bug that could have blocked out the us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ative OS/2 version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ple action lists and security/channel limitation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TOP's shell to DOS ability (finall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id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ssages can now be received while typing, if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UAL WINDOW CHAT MODE (input/output)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tally new, command-oriented help system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veral options added to the CHANGE command and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internal security lev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HAT command to engage one-on-one Private Ch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/LOGOFF command for users to safely logoff from insid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A Credit Syst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"he"/"she" token for actions (%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tions can now display external picture files (%P tok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infamous "midnight message-block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personal channel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oder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