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e Onlin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asonable evaluation period, you are required to eithe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or register (pay for) it.  This file with help you decid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need, along with provide you with reas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is a shareware program.  Shareware programs allow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you purchase them.  Unlike many shareware programs, TO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moved from the shareware version - you get to evaluate all of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t their fullest potential.  It is hoped that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 more than offering bonus features woul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ry out all of the features which makes TOP so powerful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st-drive a car, you don't get to test a car with no power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dio, and no cruise control.  You get all of the features so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at car suits you.  This is the approach taken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has several benefits.  For one thing, it's illegal to us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 (which is defined as 60 days in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LICENCE.DOC), so you'll be doing the right thing.  Anothe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looks good to have a registered copy of a program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users are often impressed by this.  More than that, though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discounts or even free upgrades to future versions of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sible non-shareware versions.  You'll also b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TOP beta program, which allows you to get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OP as well as try out the newest featur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Finally, you'll receive guaranteed technical support for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urrently try to help as many people as I can with TOP, th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hen I am so loaded down with work that I am no longer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sures that your problem will be dealt with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registration fee may at first seem a little expensive, bu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getting.  For one thing, you'll be gett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makes your BBS more popular.  If you're running a pay BB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nto more money!  Even if you don't run your BBS for prof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such a good time in TOP that they will send you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OP is no more expensive than some other chat door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tons more features.  You could buy a cheaper chat do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But, while these programs can be good, they don't offer near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TOP does.  Similarly priced chat programs offe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usually have a restriction on the number of nodes you can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you can have.  TOP does not have needless limitations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other alternatives - Major BBS is nice, but it's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Most other multinode systems are too.  TOP offer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se systems and more at 1/10th of the pric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evels of TOP registration:  Commercial and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levels is described below.  There are also three 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OP - two for previously registered users of The RemoteAccess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x, TOP's ancestor, and one for Non-commercially registered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move to a Commercial registration.  These are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 sure to read the important information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gistration allows you to use TOP on a BBS being run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rcial purposes, or on a system run from government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property.  It is the highest level of TOP registration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most expensive.  The current price for Commercial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CDN in Canada, $75U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registration can only be used by home-based BBS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un with commercial interests in mind.  These are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bby BBSs".  The author of TOP encourages the development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BBSs, the _original_ BBSs, and as such wants to help out anybod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run a multi-node BBS out of their own pocketbook. 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registration is $40 (CDN funds in Canada,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While gamma-testing of TOP is going on,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gistrants will receive $10 off their registration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total cost down to $65 and $30, respectively!  This is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having early faith in TOP while we get the bugs worked out. 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until March 31st, 1996 unless exten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REGISTRATION DISCOUNT OFFER:  Have several sysops in your are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to TOP?  If so, get them together to be elegible for TOP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!  By registering as a group, you can take 5 percent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being registered (up to a maximum of 30%) off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!  You can combine Commercial and Non-commercial registration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ligible.  To qualify, each person registering must fill ou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GISTER.FRM, and all of the registration forms and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 the same envelope.  It it preferred that one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sum (all copies, including applicable service charge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ut multiple cheques/money orders may be included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s long as they are all in the same envelope.  Offer app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wo or more copies only.  Here is a chart to help you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-per-copy (NOTE: the gamma-testing discount has already be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              Commercial          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ies  @   10% off   each costs  $58.50 (save $ 6.50)  $27.00 (save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pies  @   15% off   each costs  $55.25 (save $ 9.75)  $25.50 (save $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pies  @   20% off   each costs  $52.00 (save $13.00)  $24.00 (save $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  @   25% off   each costs  $48.75 (save $16.25)  $22.50 (save $7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more @   30% off   each costs  $45.50 (save $19.50)  $21.00 (save $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FRM, included with TOP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mail it with your cheque or money order to the address giv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The RemoteAccess Pub (RAP) 1.8x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 for only $10 (CDN funds in Canada, US fund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$20 you paid for RAP, this brings the total cost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only $30, a steal of a deal!  The author tol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warded for registering early, but you didn't believe him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RAP can upgrade to a Non-commercial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All you have to do is send in the registration and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at no charge.  NOW do you believe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 registered users of TOP wishing to upgrade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do so by simply paying the difference, currently $35.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do not apply t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your upgraded key, print out the file UPGRADE.FRM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ill it out, and mail it to the address give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oss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lose your TOP key due to data corruption, natural dis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fortunate circumstances, a replacement key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using one of the method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replacement keys can be obtained for the price of a phone ca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prepared to give evidence of your identity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vided on your TOP registration form would help you he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information, such as what payment method you used, wha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used, responses to the survey on the registration form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keys are issued at the author's discretion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firm your identity as best he can with the information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rove your identity sufficiently to the author's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ot receive a replacement key.  You will also be ref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key if you are known to have broken any of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ft of keys is treated on a case-by-case basi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cence, described in LICENCE.DOC, lists careless action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as an irresponsible act, which violates the licence agre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eave your only backup disk unprotected, and somebody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and steals the disk, YOU would be at fault!  You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theft could not have been avoided, and that you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loss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BACKUPS!  Backups of keys are permit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LICENCE.DOC.  These conditions are quite lenient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xcuse for losing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want your key delivered and where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re may be a small service charge or two on som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registering TOP from outside Canada and the US must pay a $3U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dditional postage/phone charges incurred when deliver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if you plan to call the ISMWare Support BB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your key sent on a Floppy Disk, you need to include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 (CDN funds in Canada, US funds elsewhere).  This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, the disk mailer, and the extra postage.  As a small bonu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space allowing) you'll receive an authentic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 on the disk, to be sure that you're up-to-date and no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 You may also receive other ISMWare products on the disk to 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a versions of TOP, depending 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get a slight discount because TOP is a Canadian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 is easier for the author to process Canadian funds.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ay pay the registration fee and all service charges in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by either a Canadian Postal Money Order, Bank Money Order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drawn on a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esidents must pay in US funds using a cheque drawn on a US ban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outside of Canada and the US must pay in US fund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pologizes, especially to overseas customers,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 is not currently available.  The author is looking in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akes time to set this up, so please bear with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_one_ copy of TOP on _one_ BB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You may not run two copies of TOP on the same key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ey away to your friends.  Your will receive two registration ke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 of TOP, and one for the OS/2 version of TOP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key or the other at one time.  See LICENCE.DOC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key will be generated from the real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form.  It is not possible for registration keys to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  However, it is understood some people like to run handles-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their real names.  Because of this, TOP will show only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al number to users.  This allows the author to safely fin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still giving you some privacy.  So, in short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real name even if you run a handles-onl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verything together and the form(s) filled out,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key will be delivered to you within 2-6 weeks.  In practice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take anywhere near six weeks to be delivered, but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in case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upgrading from RAP v1.8x to a Non-commercial registration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leted copy of UPGRADE.FRM to the author electronically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doNet Netmail to 1:134/31, addressed to ("Paul Sidorsky"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gistration form in the body of the message.  If th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, rename the filled out UPGRADE.FRM file like this:  MMDDYY.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 is the month number, DD is the day number, YY is the yea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is your initials and attach it to the netmail message. 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ed to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mail to sidorskp@cadvision.com.  Please attach th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 do not support MIME at this time, unfortunately, so plain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.  Also, due to Internet security limitations, new key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Internet.  It is also preferred that you do not pick the "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MWare's BBS" option as a key delivery method if you send your for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ecause this requires a password and the Internet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or password transmission.  If you do this, it is do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ISMWare Support BBS and press L at the Main Men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Write a small note stating that you are upgrading to TO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ttached, and then save the message.  When asked "Send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", answer Yes and upload the file.  The filename is not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one of the above methods to contact the auth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registration or other aspect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