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� ��� Disclaime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Online is A Copyright of Yair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rase files from the Original archive bu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You may not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Online is a ShareWare, You may use it for a per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 Days and then you Must 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The Author) am not responsible for any damaged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� ��� General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Online is a RA 2.xx Door that will check Who is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display a list of all user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L specialti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You can press ENTER to list User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WOL will search for userdoes.xxx instaed of the deaf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With WOL User can send online message to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WOL can announce All users Login/Logoff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omplish the second thing, There is another Util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HAT.EXE) that will do the Job for doors whom doesnt suppor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age line is: WHAT.EXE [WHAT_IS_DOING] [Doortorun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.exe Will create USERDOES.xxx then run the door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gae lines, Eg. What.exe In_Vain Door.exe -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Online Supports Desqview + MultiLine +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� ��� Command Lin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OL.EXE [-PATH=] [/NOLOCAL] [/HID] [/ON or /OFF] [/MSG] [/NO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/D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PATH=] -  Is a path for WOL Registeration key (Can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NOLOCAL] - This will cause WOL not to mask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HID] - This will cause WOL to mask hidd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ON] - Will send online message to all nodes the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OFF] - Thesame as /ON but will send a message that us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NOSHOW] - Will not show users Online, To be used with /ON (Not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MSG] - Will make the Online messages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IST] - Will force Quiet users to recie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� ��� Additional Inform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contains some additional information about the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unning Today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6 Status lines (Changed with F1-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User name &amp; Location +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 - Hangup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X - Exit, N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C - Invok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J -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 -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 -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s - Inc/Dec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� ��� Registered Vs UnRegistered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ing WOL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greatest Door, And Support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� ��� Registera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WHATOL.REG for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� ��� Suppor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mments or report of this softwar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Leave a message to YairSoftwares from support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erno BBS (972-3-9643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Send a netmail to YairSoftwares to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no BBS   - 972-3-9643868 - 14.4k - 24h -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BBS     - 972-3-5597740 - 14.4k - 24h - 2:4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ic BBS - 972-9-984945  - 28.8k - 24h - 2:405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**Lior Sion** for helping me develop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� ��� History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WHAT.EXE, now it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leaned some code &amp; Improved 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D to Disp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L to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S to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communic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d problems with the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d problems with the /ON /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Online messages can now must be active by /MS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ew usage /NOSHOW, Read in doc for furth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support for Qui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ew usage /DIST, Read in doc for furth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d bug when in Chat, if Alt+C macro wa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 will be sent again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hanged send message key from 'S' to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J Combination to invok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When system have more then 12 users online, WO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o crazy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osmetic change in the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support for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Login/Logoff Annouc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ow WOL can relist users witho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USERDOES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C Combination to Invo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X Combination to Quit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-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