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���� ������� ��   �� ������� ������� ������� �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�� ������� ��   �� ������  ������  ��   �� �����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 ������� ��   ��  ������ ������  ������   ������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 �� ������� ������� ������� ������� ��  ��� �����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0� - 24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Hatton - The Worcester Sauc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REMOTE ACCESS!! - If you dont use RA, Download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</w:t>
      </w:r>
      <w:r>
        <w:rPr/>
        <w:t>Ĵ DOCUMENTA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for trying AbuserList.  I wrote it to help me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fore I expect no payment for it (unlike a lot of other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ew, no one is going to PAY for some software which just chucks ou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ertainly wouldn't so I write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writing freeware, so if you have any suggestions, wap them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The Worcester Sauce BBS - 01204-696108 - 2:250/163.0)..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re greatly accepted and encoure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Whatever it is, it isn't my problem..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his software does to you / your equipment /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users has been beaten up by 5 Sysops on Single/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verything they have told me about has been corr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ABUSRS.EXE ABUCFG.EXE or DOCS!.EXE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dont like putting that, because it makes everything so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nt, but I dont particularly want any legal proble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his software (or an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CFG.EXE -=- The Confi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Easy, just run it, and it will come up with a menu,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preset colour schemes or choose your own by pressing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stom.. Then, when you are happy with what is on the screen, pres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to the Config File! -=-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a filename for the Ansi, enter on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, and this will be placed in the TXT files directory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CONFIG / System / Paths / Txt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RS.EXE -=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with this one, is run it... Providing tha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directory, it will work fine.. it gets all its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 - it REQUIRES that the RA Environment Variable is set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ill have this set alread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 for ABUSERS.EXE.. just make sure the ABUSERS.CFG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at RA Env Var is set (SET RA=E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(or so I think) to shove this Ansi on your TOP.MN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40 option.. It will then show the users (as he/she logs on)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logging up the line! Then, simply run ABUSERS.EXE when RA exits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efore FrontDoor / Portal Of Power / Whatever relo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e up with any groovy colour schemes netmail me with th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rd code them into the next version (giving you full cred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it, then advertise my BBS on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Support and Beta Testers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get the latest version of Abusers from these BBS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by FREQ from mine as AB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Worcester Sauce BBS - 44-(0)1204-696108 - 2:250/163 - 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raisers #1 - 44-(0)161-707-9962 - 2:250/139 - Beta Tes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raisers #2 - 44-(0)161-281-9645 - 2:250/139 - Beta Te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tesEyes -Multiline- - 44-(0)1695-731439 - 2:250/225 - Beta Te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quirrel - RANet Mail Centre - 2:250/202 - HARSH Beta Tester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Musicbox #1 - 44-(0)1508-538510 - 2:2501/14 - Beta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e Musicbox #2 - 44-(0)1508-538927 - 2:2501/15 - Beta Te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THANKS GU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