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��������      �������      ���   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        ���   ���     ���   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        ���           ��� � 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        ���   ���     ����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    ���  �������  ��� ���   ��� 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Softwar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L. La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282/4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2-939-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pkins, MN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xtraction of the program executable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and/or the use (or attempted use) of the program you the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full and complete liability for any and all damages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onsequential to which you may b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under the Freeware concep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obert LaPrise and T.C.W. Software make absolutely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's regard other than that it will occupy space upon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end user may not hold the author or T.C.W. Softw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liable for any problems the use of this software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 of this software is a legal agreement to abide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thanks goes to Spencer Bitz of SafeHouse. (Former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733/30 in Okinawa, but now on his way to Arizona. You there yet Spen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ncer is the main Beta tester for this software. Other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but only Spencer responded with useful input and sugges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inding a bug or two :-) When he hits the states be sure to give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 (I'll be listing his new number(s) when I get `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validation program was designed to deal with the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moteAccess' handling of the address entry records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 address entry options it is possible (and not unusual)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press enter on blank records until they advance to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ew accou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hecks for blank records and depending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used will log the results to that nodes RA.LOG 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ting a SysOp defined flag to restrict the callers access unti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me as the SysOp can check the new data entered in their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reset thei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methods of handling blank records or im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will be listed below along with screen captures of the variou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, and great effort has been mad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ofessional" appearance as well as one that will blend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opyright information or other advertising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. At run time the program name, date and time of compi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re displayed on the top line of the screen *on_the_local_conso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* Originally there was to have been no copyright information pre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ut for legal reasons it was strongly recommended s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path to door.sys and exitinfo.bbs&gt; !!Include trailing backsl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Turns off 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log all program responses to that nodes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program will detect the logfile name as i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RA. If the *N parameter is present in the string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operating on will be substituted in it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*N is not found the program will use the string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&lt;A1&gt; Flag to _set_ when running in secu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will be set whenever _all_ records are blank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. The A1 flag listed above is an example only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 If a flag is _not_ defined, the program will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ecure mode (the mode used when simply reformatting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!!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 environment variable MUST be set for proper program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on. This _should_ be set as well for proper RA operation but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do some really dumb thing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ings up, if your RA envinronment variable does no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:\RA or D:\RA (or wherever your RA system files are located)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t properly and none of our software will work for you.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ight but if it doesn't we don't want to hear about it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docs and follow directions it's your problem not 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screen capture of the programs local output in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e status line does not appear and it's considerably nicer i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bettween the asterisk lines makes up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Val v1.00.g1  Apr 13 1996  20:05:30  Copyright: T.C.W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ecurity purposes you are required to enter a prope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ation of this program indicates you have fail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result your account has been flagged for limit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 operator will review your account information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data is complete and valid, normal access will 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you calling from within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from a U.S. Military Installation? [Y/N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the secure mode output if Y was pressed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Val v1.00.g1  Apr 13 1996  20:05:30  Copyright: T.C.W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ecurity purposes you are required to enter a prope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ation of this program indicates you have fail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result your account has been flagged for limit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 operator will review your account information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data is complete and valid, normal access will 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et or Mailing Address: 1234 Wh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, State (or Apo/Fpo) : Mytown, M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Code or Postal Code  : 55343-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this information correct? [Y/N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is the secure mode output if N was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Val v1.00.g1  Apr 13 1996  20:05:30  Copyright: T.C.W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ecurity purposes you are required to enter a prope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ation of this program indicates you have fail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result your account has been flagged for limited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stem operator will review your account information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data is complete and valid, normal access will be re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     : 1234 Wh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, Country : Mytown, My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al Code   : 12345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this information correct? [Y/N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SI operation if the information is not correc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s prompted for which record to re-edit. Therefore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ecords need be re-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in the programs ASCII operation things aren't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n most folks use ANSI these days so not much worry was given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the non-secure mode of oper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hen either no flag value is specified on the command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as detected that only the formatting of the record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Val v1.00.g1  Apr 13 1996  20:05:30  Copyright: T.C.W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ecurity purposes you are required to enter a prope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ion of this program indicates you failed to enter your data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-enter your address information when prompted, format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d by the software. Blank fields will not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you calling from within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from a U.S. Military Installation? [Y/N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the non-secure mode output if Y was selec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Val v1.00.g1  Apr 13 1996  20:05:30  Copyright: T.C.W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ecurity purposes you are required to enter a prope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ion of this program indicates you failed to enter your data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-enter your address information when prompted, format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d by the software. Blank fields will not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et or Mailing Address: 1234 Wh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ty, State (or Apo/Fpo) : Mytown, My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 Code or Postal Code  : 55343-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this information correct? [Y/N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ollowing is the non-secure mode output if N was sel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Val v1.00.g1  Apr 13 1996  20:05:30  Copyright: T.C.W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ecurity purposes you are required to enter a proper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ion of this program indicates you failed to enter your data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-enter your address information when prompted, format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d by the software. Blank fields will not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     : 1234 Wh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, Country : Mytown, My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al Code   : 12345678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this information correct? [Y/N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the input fields and the status line are taken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for the same fields in CONFIG.RA. In other words, if your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means you callers get a RED bar with WHITE letters for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ssword prompts at logon, they'll get the same colors for th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operation. If your BBS status line is BLUE with YELLOW le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hall the status line be when this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folks. Just type ADDRESS ? on the command line for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ng parameters. And if you need to get in touch with m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 header. Always looking for more beat-on-it testers as well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o feature requests or custom hacks. (Though a few bucks might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something really special written jus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 with it, and if it comes in handy on your system drop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 so I know it's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obert La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.C.W. 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