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li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utility to be used with BBS900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is to be used to divide the Master List of cod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AudioText Services into 2 separate lists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ill be named ACTIVE10.LST and will contain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 code numbers assigned to your BBS.  The second lis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list of $25 code numbers assigned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List you receive will be named SYSnnn.TXT (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unZipped).  The "nnn" represents the System ID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BBS by AudioText Services.  This list is a pla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and will be 10,000 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is list of 10,000 code numbers into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PLIT.EXE  Then type "SPLIT" and press &lt;Enter&gt;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the name of the Master List.  Type "SYSnnn.TXT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.  If either ACTIVE10.LST or ACTIVE25.LST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, these files will be opened and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ppended to them.  If ACTIVE10.LST and/or ACTIVE25.L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 then the new lists will be named ACTIVE10.L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25.LST when they are created by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CTIVE10.LST and ACTIVE25.LST must then be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BBS900R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Split will only have to be run one (1) ti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ew list of code numbers will contain 5,000 uniqu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10.LST will have 5,000 code numbers each ending with "1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25.LST will have 5,000 code numbers each ending with "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ght digits in front of the "10" and "25" will be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hat have been assigned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ew list will be an ASCII text file and will contain 5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1.0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