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E-BYE Telegard!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v2.7 USER.LST to RemoteAccess 2.0x USERS.BBS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John Kristoff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part of 1994 I had decided to switch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most 3 years of using Telegard, I decided to b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 and look for something that would that suite m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I created this program mainly so that all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would come over to RemoteAccess (it's funny 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ud of their thousand calls and messages p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you have an existing USERS.BB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temporary work directory.  i.e. MD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current Telegard USER.LST file from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your work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ace TG2RA.EXE in the work directory o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G2RA.EXE from the work directory creat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py the newly created USERS.BBS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ith RAMGR.EXE or by loggin on, test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BBS file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rea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2RA.EXE by default looks for a Telegard USER.L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Also by default, a RemoteAccess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tionally specify one or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one command line parameter, it must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legard GFILES directory where your USER.L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2RA C:\TELEGARD\G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backslash is not necessary but can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wo command line parameters,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irectory in which to place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file.  The first command line parameter agai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the Telegard GFILES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2RA C:\BBS\FILES\ 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trailing backslashes are not necessary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2RA does not make any changes to the Telegard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will however overwrite an exist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file if one exists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pecified by the secon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2RA will not convert any users in the Telegard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describes the convers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                          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         -------------------&gt;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        -------------------&gt;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     -------------------&gt; 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        -------------------&gt; 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           -------------------&gt;  Add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    -------------------&gt;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        -------------------&gt; *Com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     -------------------&gt;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date       -------------------&gt; 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flag  -------------------&gt;  Clear scre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pausing       -------------------&gt; 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lag          -------------------&gt;  ANS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tected -------------------&gt;  No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ey input      -------------------&gt;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flag        -------------------&gt;  AVA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credit     -------------------&gt;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                -------------------&gt;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posts      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posts      --------|----------&gt;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posts     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           -------------------&gt;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           -------------------&gt;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         -------------------&gt;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by Kb      -------------------&gt;  Uploads by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by Kb    -------------------&gt;  Downloads by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        -------------------&gt;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 date      -------------------&gt;  Fir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         -------------------&gt;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        -------------------&gt; 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               -------------------&gt;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teAccess passwords are encrypted within the USERS.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refore, you will need to INPUT PASSWOR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' passwords from Telegard are placed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the user record in RemoteAccess to mak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nsertion process easier (sorry if keeping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ields from Telegard were 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Telegard! is free for use, abuse or misuse.  Please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backups before touching important data file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a case for improvement, I have included the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pply them yourself.  If you do make changes, or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ut can't, I'd like to hear from you.  Thanks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Kristoff@xroads.ch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kristof@mica.meddean.l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