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NAME-HANDLE-CHANGER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wolfie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hort doc for a littl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this Program in the directory of your USERS.BBS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of the users will be changed with the realname and the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with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fucky FREEWARE program because some bbs-doo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li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one 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AME:&lt;name&gt;                If the Data of the USERS.BBS-Field "REALNAM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USER is equal to the Name &lt;NAME&gt;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 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what i mean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