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 Style v 1.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ange all chars from your userbas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2.x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auR from JauR's DoMaiN,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yle MeNU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it and what does i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you are able to change the font sty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. You can choose from 6 different sty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y Styl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Style,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2 Style,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se, 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ow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 STYLEMNU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rst time program to change all sty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 few option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STYLEMNU.EXE you will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some options. Just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/C you are able to change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rom the menu the style you like and answer 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change something, copy your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STYLExxx.EXE (don'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dir). This program will use the USERS.BB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is program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any errors, suggetions, money, softwar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uR's DoMaiN     : (31)-79-511974, 24 Hrs, 28K8,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       : jau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EOF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