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te Style v 1.2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change all chars from your userbas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2.xx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JauR from JauR's DoMaiN,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tyle USeR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at is it and what does is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program you are able to change the font sty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base. You can choose from 6 different styl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y Style,     will give you "NAMe hANDLe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te Style,    will give you "NaMe HaNDLe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te 2 Style,  will give you "nAmE hAndlE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,     will give you "NAME HANDLE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se,     will give you "name handle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ase,      will give you "Name Handle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How to sta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gram STYLEUSR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update the last-new caller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look at your lastcaller, and when this user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hange it's style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 few options to star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TYLEUSR.EXE wi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/N to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/L to change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/H to change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combination of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x is the fon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is in your batch file when you start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date your USERS.BBS make sur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you RA directory or where your USERS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vided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warranty of any kind 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ake no responsibility for any damag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ly from the use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to change something, copy your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directory as STYLExxx.EXE (don't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dir). This program will use the USERS.BB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this program will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any errors, suggetions, money, softwar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uR's DoMaiN     : (31)-79-511974, 24 Hrs, 28K8, (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        : jaur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EOF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