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Style v 1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yle KE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key dail JauRS DoMaiN, +31-79-51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to me and you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y do you need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key to remove all the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n't have a key you will have a del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 key, place it in a directory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like RA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path=c:\dos;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 : jau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