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Zcription V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nath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-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n't much to explai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 the DIZ.EXE file in your root directory,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 set to the root directory too! (PATH=C:\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Sure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r path leads to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xt, go to the directory in which you want the FILES.BBS 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DIZ from the command line. NO PARAMETER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st is self explanitory. Press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mean while, since this is only a BETA version,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files compressed with ARJ or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Description found in the FILE_ID.DIZ file, will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in the current directory. If such a file exists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 of the file. If no such file exists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the file FILE_ID.DIZ is NOT found in the archive, a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(currently the default description is hard coded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added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option will be made so that a user will be able to add his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ll down menus and pop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built in allfiles list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 option to TAG files and process a batch of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se options will NOT be implemented in one new relea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roughout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comments or BUGS should be reported on ORION BBS, or ANY INP-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itin board. or on Ult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02-82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4800 V22bis/V42/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24:00-06:30/opens at 22:00 on fri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EOF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