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  First bet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  Added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E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  Added fanc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.CF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  Fixed custom .CFG bug         {Sorry Jo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ck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  Final bet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line descrip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  First rele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  Added code to MOVE file instead of DEL  {Thanks Oliv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files are no longer ev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