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PPPPP                       FFFFFFFFF   AAAAAAA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PPPPPP                      FFFFFFFFF  AAAAAAAAA  MMM  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PP                      FF         AA     AA  MMMM 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PP                      FF         AA     AA  MM MM M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PP                      FF         AA     AA  MM  M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PPPPPP  RR RRR    OOOOOOO   FFFFFFF    AAAAAAAAA  MM   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PPPPP   RRRRRRR  OOOOOOOOO  FFFFFFF    AAAAAAA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RRR  RR  OO     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RR       OO     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RR       OO     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RR       OO     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RR       OOOOOOO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RR        OOOOOOO 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, 1994 Micke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2:204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icke@online.c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+46-13-144128 (22-08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+46-13-144128 (other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Introduction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Conventions used in this manual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Features of ProFAM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Hardware &amp; software requirements 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Disclaimer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Shareware Information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RemoteAccess considerations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Maximus consideration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ProBoard considerations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Installation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Unpacking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Initial defaults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Setup 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System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Toggles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Control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Color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Extra Areas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Listings 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External Commands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Descriptions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Pack Programs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Crap Files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Macro Text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Automatic Hurls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3 MTA Interface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sing ProFAM 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Starting 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The Main Menu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Editing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 Alt-J (RA 2.00 FDB information)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 Alt-E menu &amp; F-key shortcuts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 The Tab key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4  Long Descriptions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5  Block Editing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6  Tagging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7  New Uploads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Edit Command Summary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Editing File Areas 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1  Inserting new areas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2  Reorganizing 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Batch Operations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1  Create Listing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2  Update Header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3  Automatic Hurl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4  Adjust Files.Bbs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5  Kill Missing files 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6  Add Orphan files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7  Backup of Files.Bbs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Automatic Hurls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Version History . 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cknowledgements  .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since la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News since the last version are marked with a "|" in the leftmost</w:t>
      </w:r>
    </w:p>
    <w:p>
      <w:pPr>
        <w:pStyle w:val="PreformattedText"/>
        <w:bidi w:val="0"/>
        <w:jc w:val="left"/>
        <w:rPr/>
      </w:pPr>
      <w:r>
        <w:rPr/>
        <w:t>|  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is manual, references are made to FILES.BBS, this sign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file that contains the descriptions, or the descriptions them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context. Since this file, in RemoteAccess versions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0, Maximus and ProBoard is called FILES.BBS, in PCBoard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DIR without extension, and in RemoteAccess 2.00 mode i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FILES.BBS in this manual refers to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actual descriptions for the file. When perform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Edit, all Hurl, Copy, and more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actual File Areas that the current BBS setup use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can be edited as simple as the descriptions themself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and Maximus mode, and almost as simple when using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Features of Pro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is a very versatile File Area Manager for off-line manag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the description attached to it. It is primarily writt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Access BBS program, but has since been adapted to PCBoard,</w:t>
      </w:r>
    </w:p>
    <w:p>
      <w:pPr>
        <w:pStyle w:val="PreformattedText"/>
        <w:bidi w:val="0"/>
        <w:jc w:val="left"/>
        <w:rPr/>
      </w:pPr>
      <w:r>
        <w:rPr/>
        <w:t>| Maximus, ProBoard 1.x/2.00 and more BBS systems are co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handle ALL offline file area tasks for these BBS system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plete file move &amp; cop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dit descriptions, with full block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s for Missing files as well as missing descri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utomatic addition of description when no description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ully customizable external viewer for all file types.</w:t>
      </w:r>
    </w:p>
    <w:p>
      <w:pPr>
        <w:pStyle w:val="PreformattedText"/>
        <w:bidi w:val="0"/>
        <w:jc w:val="left"/>
        <w:rPr/>
      </w:pPr>
      <w:r>
        <w:rPr/>
        <w:t>|   o Sorts the Files.Bbs/DIR file in one of 8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reates header in the Files.Bbs/DIR file. Format of this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ans or repacks packed files to any pack format (using M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 W van Hoev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acks one or more unpacked files into a new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utomatic inclusion of the FILE_ID.DIZ description fi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.B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upports up to 10 user defined file listings of several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Filelist, Newslist, compressed version of the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-list for FrontDoor or Intermail, or Area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stings can be made in Batch mode without user inter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ully user configurable headers and trailers when crea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dd, Edit, Delete or reorganize the File Areas (so far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 this capability so easily u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djust all security levels and flags from ProFAM, no need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setup program to updat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dd, Edit, Delete or reorganize the File Groups (!!). See Fil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for more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ally a simple way to define and maintain RA 2.00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atch routines for Scanning, Repacking, Update Header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size and file information, sorting Files.Bbs file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Hardware &amp;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oFAM, in order to function, needs access to file areas,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orted BBS programs must be installed. The required soft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moteAccess 1.10/1.11,</w:t>
      </w:r>
    </w:p>
    <w:p>
      <w:pPr>
        <w:pStyle w:val="PreformattedText"/>
        <w:bidi w:val="0"/>
        <w:jc w:val="left"/>
        <w:rPr/>
      </w:pPr>
      <w:r>
        <w:rPr/>
        <w:t>|   o RemoteAccess 2.00 or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ximus 2.00 or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CBoard 14.5a or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Board 1.21 (RA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Board 2.00 (nati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software requirements, some hardware requirement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illed in order to run ProF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286, 386 or 486 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t least 400 KB free RAM memory,</w:t>
      </w:r>
    </w:p>
    <w:p>
      <w:pPr>
        <w:pStyle w:val="PreformattedText"/>
        <w:bidi w:val="0"/>
        <w:jc w:val="left"/>
        <w:rPr/>
      </w:pPr>
      <w:r>
        <w:rPr/>
        <w:t>|   o At least 256 KB free XMS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t least 1MB of free hard disk prior to installation (ProFAM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400kB when using either of the overlayed or non-over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, but not bot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MS or XMS memory optional for better swap performance (swa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/EMS/Disk when shelling, leaving about 200 bytes residen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MS optional for Overlay version, speeds reload of used p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FAM" in this section refer to the executable as well a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nd supplemental files in the releas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AM is copyrighted material by Micke Andersson, and may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full acceptance with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AM has been working well in my BBS system, as well as in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ve helped me test this program. However, ProFAM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-is, without warranty or guarantee of any kind,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about it's function. It will probably take up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cke Andersson is in no way liable for any damage, whether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, that may arise as a result of using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, but is not limited to, lost profits or lost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cke Andersson is in no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, nor an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are NOT allowed to modify the distribution package in any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dding pack file description text and information file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 any form reverse-engineer 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AM is a shareware program, allowing You to use it on a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for a period up to 21 days, after which the program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the author,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use ProFAM, you thereby state Your agreement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ShareWare, which means You are allowed to try it ou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it may be of use. After a trial period, You must regis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f You plan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ee basically allows the author to continue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like this one, by at least paying parts of the costs for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, beta testing chats, and other costs which always seem to appe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ll only cost USD 40, and will cover one copy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ases running network or otherwise needing several copi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please contact the author for information. For commercial si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version of ProFAM is required, for the price of this cont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est ProFAM Support or Registration center, or the auth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registered version of ProFAM lacks a number of features,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give something "extra" to those that do register (apar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- there is a support conference at OnLine BBS, and a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ProFAM Support &amp; Reg nodes). All registered users hav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is area for questions and information about planned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all ideas for future development, of cour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n Echomail area, PROFAM, which is global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as a forum for questions, bug reports and similar. The avail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Echomail are may differ, for more information cont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est Distribution site. It is available at the Swedish backbone,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/400 or 204/0 f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gistering, You will receive by priority mail the complete version.</w:t>
      </w:r>
    </w:p>
    <w:p>
      <w:pPr>
        <w:pStyle w:val="PreformattedText"/>
        <w:bidi w:val="0"/>
        <w:jc w:val="left"/>
        <w:rPr/>
      </w:pPr>
      <w:r>
        <w:rPr/>
        <w:t>| You will also receive a code which will enable beta versions of ProFAM to</w:t>
      </w:r>
    </w:p>
    <w:p>
      <w:pPr>
        <w:pStyle w:val="PreformattedText"/>
        <w:bidi w:val="0"/>
        <w:jc w:val="left"/>
        <w:rPr/>
      </w:pPr>
      <w:r>
        <w:rPr/>
        <w:t>| be downloaded from OnLine when any such appear. More information about</w:t>
      </w:r>
    </w:p>
    <w:p>
      <w:pPr>
        <w:pStyle w:val="PreformattedText"/>
        <w:bidi w:val="0"/>
        <w:jc w:val="left"/>
        <w:rPr/>
      </w:pPr>
      <w:r>
        <w:rPr/>
        <w:t>| this will be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the REGISTER.ZIP for more information about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is program. There are separate registration form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ossible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be notified when major new versio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RemoteAccess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supports RemoteAccess from version 1.10 to 2.0x with this rele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re are one area where ProFAM falls short of 100% compat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ith regard to the KEYWORD that RA uses for quick search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Keyword, a special option that has to be manually enter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GR or ProFAM of course. What ProFAM cannot do is create the crc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keyword - since I do not know what crc calculation is used. I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d with crc16 and crc32 in different versions, but it would see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 uses some proprietary format for this, which I do not have. If som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know how this crc is calculated, please let me know, and the 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will be 100%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has some special functions when in RA 2.00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date UL-Date   This Batch command will 1) add UL date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hat have none, and 2) change UL dat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date is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date Header    This Batch command also makes a "index" fun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DB files, since that is the default when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 think of when using it on an RA bbs (since ProFAM could do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 was selected NOT to have automatic updates of these field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en adding/deleting File areas, remember to change the are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s argument to the Upload command in the Menus! One norm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solution to this is to have the Upload area(s) first, and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m. Now, new areas can very easily be added las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en adding/deleting File areas, remember to change the are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s argument to the Unavailable/move_to_area in the Upload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Maximus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supports Maximus 2.x, including editing of the File areas. Ho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, since SILT sorts the areas depending on name, the Area Sort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 in Ma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Pro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supports ProBoard 1.21/1.31 in RA-compatible mode,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 compatible files must exist. For ProBoard 2.00, the support is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lete, including File Area editing and File Group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ince I could not get the correct structures from the autho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, some of the support is built on guesswork - it seems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my system and the beta sites, but it is always uncomfortab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s accompanying a release is ALREADY OBSOLETE. I am s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, but it's out of my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handles PB fileareas somewhat different that what PB do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respect: when reading a file area where the FILES.BBS path an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given, ProFAM defaults to FILES.BBS in the same dir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located - PB itself has no such default, so when adding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roFAM, be sure to write path and name of the FILES.BB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roFAM, simply unpack all ProFAM files into the BBS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reate a directory specially for it (this is the preferred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eparate directory is desired, create it anywher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, and unpack all the files in the ProFAM archive in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Make sure that the following fil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.EXE      Overlay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NO.EXE    Nonoverlay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.HLP     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.IDX      Help 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.DOC      You are reading it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  Quick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ZIP    Registering information (contains REGISTE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TXT      Example of Filelist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PFM           Example of Filelist header/trail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re are 2 separate versions of ProFAM in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 one that uses overlays (PROFAM.EXE) and one tha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FAMNO.EXE). To use the non-overlayed version simply copy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NO.EXE to PROFAM.EXE (and delete the PROFAMNO.EXE file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ed version saves about 110K of working RAM, but is some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er. With EMS memory for swapping, this can be reduced to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notic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tart ProFAM by typing 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Initi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[Unregistered Version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This is an UNREGISTERED EVALUATION COPY of ProFAM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To check ProFAM out - for 21 days only!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config file does not exist the first time, ProFAM will sta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mode, and starts the internal Config part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un through the setup, specifying the BBS program and ver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the BBS system directory (example C:\RA or G:\P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ave with F10, and ProFAM exits to DOS. Start again,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go! (Sorry about the exit - it was the surest way of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everything wilkl be setup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ggles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trol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lors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ra Areas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up Listing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rnal Commands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scriptions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ck Programs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ap Files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cro Text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CB Conference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matic Hurls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Interface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onfigure ProFAM for Your particular BBS setup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cessary to run the Setup part. Note that the first Setup page,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, is invoked automatically when starting ProFAM for the firs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config can be run later, if the default values do not matc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(as they almost never do in any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menu has several option, each performing one of the setup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a workable system, the BBS System options must be set.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pages has inbuilt default, for information about them see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important options are those on the page that is display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ProFAM is started, the System setup. Of these, thes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stated: BBS System, BBS Path, and Reg Code. For the Reg Cod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code is included in the READ.ME file, see there for the hexa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Syste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ĴSetup: System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BS System    RemoteAccess 2.0x        (ENTER=Change)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BS Path      C:\RA\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g. Code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ckground BBSName     No     XMS kB to use            512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plode Windows         15    Max line length         1000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EMS for swapping   Yes    Description Length        45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Area Columns       2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FREQ info in list &gt;No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mited Action Areas  &gt;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phan/Missing check  &gt;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ge is the one that starts automatically for a new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ntains information about the BBS program used, version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paths and some toggles that may be changed to persona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tem              The value of this field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Enter, and then select the BBS typ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from the list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ath                This field contains the path to the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 Since all information i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BS config file (Config.RA or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the only path neccessary.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, only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 Code                This is the registration code needed for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operate. When registered, use the cod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received from the registration site,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rial version use the code in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BBSname      This flag controls whether the backgroun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a uniform pattern, or the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displaying BBS name, it seems to be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a to use dark grey as color, to not interf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displa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is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e Windows         For those of us who likes some small expl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 on the windows. Maybe this is not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od idea under DESQView, since it is h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the screen updating as fast a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enable Exploding, set this value to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than 0. A reasonable effect on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hines is attained at about 15,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nounced effects with hig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MS for swapping    This controls whether EMS should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lay manager and the Swap manager.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AM executables in the package uses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ave some memory, and both versions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S to swap the program when executing shell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er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 Columns        Here select the number of column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in the Select FileArea window. U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s are 1 to 4, with the 4 showing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mall file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REQ info           This flag controls whether FREQ available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should be displayed for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. When this flag is changed to a "Yes"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up window appears where the areas to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FREQabl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oggle the FREQ flag, press SPACE or F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reas to mark "FREQ available". If no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tagged, no areas will get the FREQ-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after the header in the listing.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does also contain a column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"*" marker signals that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for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Action Areas    This is an area toggler like the previou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toggled area in included when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commands are performed. This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those areas where the head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utomatically updated, when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 counte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phan/Missing check    As above, but this controls which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be used in the global Add Orphans or 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ing files. Only selected are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i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XMS Kb to use           This is the number of KB of XMS memory to</w:t>
      </w:r>
    </w:p>
    <w:p>
      <w:pPr>
        <w:pStyle w:val="PreformattedText"/>
        <w:bidi w:val="0"/>
        <w:jc w:val="left"/>
        <w:rPr/>
      </w:pPr>
      <w:r>
        <w:rPr/>
        <w:t>|                         allocate when starting ProFAM. Since ProFAM</w:t>
      </w:r>
    </w:p>
    <w:p>
      <w:pPr>
        <w:pStyle w:val="PreformattedText"/>
        <w:bidi w:val="0"/>
        <w:jc w:val="left"/>
        <w:rPr/>
      </w:pPr>
      <w:r>
        <w:rPr/>
        <w:t>|                         stores the editor line information in XMS,</w:t>
      </w:r>
    </w:p>
    <w:p>
      <w:pPr>
        <w:pStyle w:val="PreformattedText"/>
        <w:bidi w:val="0"/>
        <w:jc w:val="left"/>
        <w:rPr/>
      </w:pPr>
      <w:r>
        <w:rPr/>
        <w:t>|                         this amount of XMS must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Line Length         This is the maximum length of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 When longer than this value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plit to several lines, There is no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line length for ProFAM. However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apping or creating temporary lines,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for this line length mus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Length      This number (between 40 and 50 only!)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f characters in the actual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line. Default is 45, which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wrap in the Editor and Filelist as RA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PCBoard, Maximus and RA 1.1x version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can be used to "tune" the wrapp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get the best possibl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AM always wraps the same amount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ilelist as in the Editor fro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01. Earlier the Filelist wrap differed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AM displays comma-delimited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the Toggles/Short Filesize in List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wrapping in the File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ĴSetup: Toggles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Kill Missing       No�    Allow '-' in filename  No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Add Orphans        No     Short FileSize in List No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use after View       No     PCB: Strip HeaderName  No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AutoWrap           Yes    Advanced Dupe Scan     Yes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ap by Default        No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 FILE_ID orphans   Yes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ify when Exiting    No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dit Statusline help   Yes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ge now has some of the Toggles (Y/N-settings) that ProFAM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rol some of it's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ill Missing        This flag tells if Missing files should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not when saving an updated Files.Bbs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et, missing files not created by 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Missing comman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Add Orphans         This flag tells whether to automatically inv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ave operation when a file area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phan file is read. When not set, th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Orphan file does not trigger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. When saved with the normal Sa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10) these files will be added to th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fter View        When this flag is set to Yes, ProFAM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n ENTER key after the shell to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utoWrap            If this flag is set to "Yes", autow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s are allowed. When set to "No",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join long lines, nor save thes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 very long line, instead saving a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By Default         This flag controls whether ProFAM should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lines or not. Normally long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as one long row, which can exten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500 characters in length. The scree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ed sideways to handle these lines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ap is set, all these lin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 wrapped in the editor.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ggled with Alt-W, Toggle Wrap mode.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apped lines as separate lines, the Use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apping must be off, otherwi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o save them as single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FILE_ID orphans    When finding an orphan file, a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in the Files.Bbs (or similar)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 tells ProFAM to automatically l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_ID.DIZ file within the archiv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o use the Description setu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when Exiting     If ProFAM should ask for verific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g with Esc, then set this flag to Y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pressing Esc at the Main menu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Line Status Help    If a special status line should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to show the most common command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set to "No", one more line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'-' in filename   This flag controls if a line starting with a '-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should be read as a filenam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the default; the default behaviour tre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'-' character as start of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FileSize in List  This flag controls if the exact same wrap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in listing as in the Description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ProFAM normally displays file siz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comma as separator, this is normal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le. When this flag is set, ProF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file sizes without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: Strip Headername   This flag will skip a description lin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% character. This is possible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the line calling for an external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ll PCB systems use this, if not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 should be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Dupe Search    This flag controls if digits and "-"/"_" cha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end of filenames will be ign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ing the Dupe search. Note that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s that are NOT duplicates may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Setup: Strings]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unter Format       [00]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e Format          YY-MM-DD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fault Sort         Inc FileName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de-OFFLINE String  [OFFLINE]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de-DELETED String  [DELETED]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ff-Line String      &lt;OFFLINE&gt;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Q available       -- Freq available from this area --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Q unavailable     -- Freq NOT available from this area --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DFILES.CTL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ge is the setup for strings, and it also specified the Sort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Files.Bbs when sorting, the date format, and the form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s within th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             Press ENTER on this field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most appropriate for Your location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several to choose from, examples are YYMMD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-DD-YY, DD-MM-YY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Method             When sorting the Files.Bbs lines, severa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possible. Select from the popup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sorts by pressing ENTER.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thods are FileName, FileDate, File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, increasing or de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 Format          This field specifies the format of Counter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re used, to be used on the file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s.Bbs. The format must be made up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character, and then 1 to 5 null's ("0"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n a single character again.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the format, and ProFAM will updat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when the Adjust or Add Count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 later release, support for counter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ding and trailing delimiter may be add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now this causes confusion with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ten entered as the first wor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-OFFLINE text       This is the text displayed if the file is "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line" by choice within ProFAM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 slight difference to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Line text in the use - this one is only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on purpo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-DELETED text       This is the text displayed if the file is "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", or marked UnWanted, from within ProF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file that is marked UnWanted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d to the DELETED directory as a 0-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see Setup/Extra Areas), or append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DFILES.CTL-alike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LINE text           Specifiy here the text for Missing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that is displayed instead of the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 available          This text is displayed under the header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in the file listing is 1) FREQ inf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displayed, and 2) This area i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-able (see Setup/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 unavailable        This text is displayed under the header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in the file listing is 1) FREQ inf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displayed, and 2) This area is NOT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-able (see Setup/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FILES.CTL path&amp;name  This is the Path and Name of the BADFILES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if used. When this is enabled, ProF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 the name of the deleted file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is file, and not move a zero-lengt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le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programs, including RemoteAccess and XF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use this file to disallow uploads of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lors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creen Background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Right Notice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atus Line Normal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Status Line Highlight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Status Line Unavailable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eld Normal    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eld Highlight 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eld Changed   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Border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Normal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Label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Menu Highligt         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Select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Menu Unavailable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menu choice, most of the colors that ProFAM uses can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available color on the menu, a popup window appears wher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or some of the colors, only the foreground color is us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color. Those color names are marked with a "*" as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map is automatically saved when exit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ProFAM with a momochrome (B/W VGA or Hercules) th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to more fitting colors with this option. Note that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 "/MONO" default switch - all defaults presume that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is attached. I'll look into this, and if someone has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default colors, simply contact me for a new defautlt color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Extra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Setup: Paths]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ETED path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FFLINE path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Private Upload    Path      C:\FILES\UPLOAD\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ILES.BBS C:\FILES\UPLOAD\PFILES.BBS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Drive A:          Path      A:\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ILES.BB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Drive B:          Path      B:\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ILES.BB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                  Path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ILES.BB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                  Path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ILES.BB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ge controls all the Extra areas that, for the convenience of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can add to the end of the File Area list when editing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any path can be added as an Extra area, it is possible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that are not part of the BBS File areas, to be able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ve files from and to that directory, and to give an alternat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s.Bb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example of this is the Private Upload that FileDoor (XFD)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the description of Private files in a file called PFILES.BBS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this as an Extra area, it can be accessed from ProFAM as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y normal area. When the name of the Files.Bbs file is left blan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S.BBS in the same directory as the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*ALL* extra areas are used as "FILES.BBS" areas; when using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with RA 2.00 and the FDB format, this is NOT used for th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! They are always saved in the "old" FILES.BBS format. This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even diskettes can be used as an extra areas,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Files.Bbs is located in the diskettes. Perfect for OffLine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diskette is simply inserted in any diskette drive, copy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area, and then delete the original files (on the HD). Now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ir own Files.Bbs file on the actua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Path            When this path is defined, files that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Deleted from within ProFAM are mov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as a 0-length file. If this path is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in the BBS File Areas, man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use this to see that "This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s on this BBS, no UL permitted"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pe check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Path            When files are marked OffLine, they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ply deleted by ProFAM. This option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long with a copy to a special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, leaving a description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The OffLine path could lat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ptied, it's files copied to tape,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any other long-time storage. It is,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, a way to "group" files togeth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y are committed to other storage (h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offline"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This is the Name of the Extra Area to add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                   This is the actual Path to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 area. When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AM will ask for the path each ti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is selected. An easy way of always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ility to import from or expor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              This is the path &amp; name of the Files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is Extra Area. When left blank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is to use FILES.BBS in the sam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the files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istings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Filelist    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Newslist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&lt;undefined&gt;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fairly large part of the ProFAM setup, to setup the lis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uld be produced. ProFAM can produce these types of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rmal FileList       All files in the BBS. Selection of the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is done by tagging included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ressed FileList   Same as FileList, but only lines with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n them are included. No info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s.bbs, and not the extended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 + Summary    This produces a list similar to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List option above, but adds the Area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rmal NewsList       All files on this BBS that are never that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s. Same area selection as FileLis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X days are fully configurable. Act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FileDays can be specified for FileLi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ll, in that case it controls which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s back that should trigger the new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or (*) that is displayed in th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ressed NewsList   Same as NewsList, but none of the extend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file descriptions. By nature, the com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Bbs are not included in New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sList + Summary    This produces a list similar to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sList option above, but adds the Area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mmary               A short file with one line for each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number of files, newfiles, and siz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ted with simple IBM graphic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asy-to-read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Qlist              This is a list of FREQable directories, me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use in a FD environment as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ies that may be FREQed from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tage with this is the tagging feature (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for the other listings, and always uniq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defined list!). Should be set to sam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filename as FD internal confi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up a listing, start by selecting a "slot" for the listing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available listings. Then give the listing a name, and THEN def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li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ables the easy, batch mode, creation of 2 or more DIFFE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(one for all, and one for registered users on the BBS?),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 selection and other information can differ, but bot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 type of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mmarize, each of the 10 available slots can be ANY type of lis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10 listings of the same type (but with different outfil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to includ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Listing Config]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ing TYPE    File List + Summ (normal)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ing Name    Filelist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file         FILELIST.TXT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ader          HEADER.TXT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iler         TOT_T.PFM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a Header     AREA_H.PFM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a Trailer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ys Old         30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lude Empty   N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ect Areas   &gt;    &lt;- Press [ENTER] to select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fields to setup for each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Name             This is the name of the listing, used main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ember what the listing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Type             Here selection of the Listing type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Enter and select from the popup list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vailable types abo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fileName             This is the full path and nam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name when written. Should include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                 This is a file that is included as a head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ntire file list. Any text file, ANSI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special file (such as a file with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-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ler                 Same as above, trails the Filelist.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some special characters are allowed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replaced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list. For these strings note that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result string is the length of the "%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, the type character (see below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_" fillers. For example, the token "%A__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produce a 4 letter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ing the result string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ken does the creation of advanced trai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tokens for the Trailer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A  Number of areas included i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E  Number of areas with new files i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F  Total number of files included i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G  Total number of new files included i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B  Total number of byte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C  Total number of new file byte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D  Current date (in the specified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T  Current time (in 24-hour military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R  "Registered to: 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Hea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Trailer            The header is written before each new are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list, and can contai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that area. The toke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here work as for the Trailer abov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are allowed both in Area Header an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iler (The Header above may not conta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kens - they are still not calculated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railer is written as the last part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, and may contain simila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the Area Header. The Area Trail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in the ProFAM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tokens for Area Header an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il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A  Name of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N  Number of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S  Security for the current File area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valid for those BBS system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urity for each area (RA/MAX/PB)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F  Total number of files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G  Total number of new files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B  Total number of bytes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C  Total number of new file bytes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D  Current date (in the specified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T  Current time (in 24-hour military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R  "Registered to: 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Old                This is the the number of days tha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dered "new" in this BBS 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. For Filelists this controls if a (*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ced after the date, and for NewsLi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s if the file is included or not.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other listings (as of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Empty           If empty filearea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, then set this flag to Ye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to include these areas, since they 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files (but MAY contain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ill should be lis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reas            When pressing Enter on this field, a 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 with all file areas off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ility to select which areas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no fileareas are selected by defaul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ust be done to get a "useful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Ex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Setup: External Commands]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    Command to execute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J    shez.exe %F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IP    shez.exe %F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    shez.exe %F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ZH    shez.exe %F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K    shez.exe %F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DN    shez.exe %F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E    shez.exe %F                          %F Full Path+Name+ext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    vgif %F                              %f Name+ext only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L     dl-view %F                           %n Name only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L     grasprt %F                           %P Path with \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</w:t>
      </w:r>
      <w:r>
        <w:rPr/>
        <w:t>%p Path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</w:t>
      </w:r>
      <w:r>
        <w:rPr/>
        <w:t>%C COMSPEC setting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     list %F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external commands that can be performed to view any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format. These commands are selected from the actual exten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so the first entry is an extension, or the character "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 "all other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has no internal file viewers, of any kind, so in order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ful "View" operations, these commands are essential.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these commands assume some common utility program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somewhere in the PATH. This can be chang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8 (View) is executed on any file, this list is scann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extension by the file, and if found the command is exec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"*" extension should be the LAST one, since this 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d from the top down. Otherwise the file to view would always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*" ent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commands, ProFAM shells itself to EMS; XMS or Hard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as little as 300 bytes resident. There is no danger of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memory when performing the shells. The Current Directory is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as the file is located on before shelling, so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%F (Full Path &amp; Name) is not nec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o fi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                     This is the actual extension to match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 matches the one on the file to 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nd next to the extension is used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viewer program appropriate for 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Execute      This is the preferred View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sponding extension. The comm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.EXE, .COM or .BAT file, and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the current directory or the PATH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located elsewhere, full path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special characters expands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F  Full Path and Name of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:\ETC\FILENAME.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f  Name and Extension of target (FILENAME.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n  Name of target (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e  Extension of target (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C  COMSPEC setting (normally C:\COMMAND.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P  Path to the file, with a trailing "\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p  Path to the file, no trailing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[Setup: Default Descriptions]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        Default descriptions (%fndG)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NEWS*.*        [00] Fidonet Newsletter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DELIST.*      [00] Fidonet Nodelist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.GIF           [00] %G (new picture)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.*             [00] (new file)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page for setting up the default descriptions that ar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phan files, files that did exist in the file area directory but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files.bbs (and not excluded by the CrapFiles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DL Counters, when used, should be specified here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FAM to add these automatically. Similarily, when not us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s, also remove them from the default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fields to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         This is the wildcard filename to match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 wildcard matches with the Orpha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rresponding description templ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escription     This is the actual description templat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some special characters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ome system data on the fi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G     GIF file information "(w*h*colrs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D     File date in the system date forma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T     File time in 24-hour "military" format</w:t>
      </w:r>
    </w:p>
    <w:p>
      <w:pPr>
        <w:pStyle w:val="PreformattedText"/>
        <w:bidi w:val="0"/>
        <w:jc w:val="left"/>
        <w:rPr/>
      </w:pPr>
      <w:r>
        <w:rPr/>
        <w:t>|                          %s,cC  A "substring" function; takes characters</w:t>
      </w:r>
    </w:p>
    <w:p>
      <w:pPr>
        <w:pStyle w:val="PreformattedText"/>
        <w:bidi w:val="0"/>
        <w:jc w:val="left"/>
        <w:rPr/>
      </w:pPr>
      <w:r>
        <w:rPr/>
        <w:t>|                                 from the filename starting at pos "s"</w:t>
      </w:r>
    </w:p>
    <w:p>
      <w:pPr>
        <w:pStyle w:val="PreformattedText"/>
        <w:bidi w:val="0"/>
        <w:jc w:val="left"/>
        <w:rPr/>
      </w:pPr>
      <w:r>
        <w:rPr/>
        <w:t>|                                 (1-12) for "c" characters</w:t>
      </w:r>
    </w:p>
    <w:p>
      <w:pPr>
        <w:pStyle w:val="PreformattedText"/>
        <w:bidi w:val="0"/>
        <w:jc w:val="left"/>
        <w:rPr/>
      </w:pPr>
      <w:r>
        <w:rPr/>
        <w:t>|                          %V     Extracts digits from the filename, used</w:t>
      </w:r>
    </w:p>
    <w:p>
      <w:pPr>
        <w:pStyle w:val="PreformattedText"/>
        <w:bidi w:val="0"/>
        <w:jc w:val="left"/>
        <w:rPr/>
      </w:pPr>
      <w:r>
        <w:rPr/>
        <w:t>|                                 for version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entries are scanned from the top, so an entry of "*.*"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ne prevents all others to be scanned. the "*.*" ent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last by default. For some ideas about how to use this,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Pack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Setup: Packer Programs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 Packer      Pack Command              Extract Command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J Arj 2.30    arj.exe m %O %R           arj.exe e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IP PKZip 1.10  pkzip.exe -m %O @%F       pkunzip.exe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%O Archive Name  %F Response File  %R Recursive Add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up page defines the commands for creating archives from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packed, or to "pack together" several files into on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More information about the Pack (Alt-P) command can be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Command overview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to add files to and create a package must be set up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rs that ProFAM should us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              The Packed file extension. Used to "guess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r to use, and also to create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packer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r Name             This is an informative text used to select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when this comman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Command            This is the command to execute to pac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an archive. To be able to pack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one single archive without having to o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128-character DOS command line, ProFA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"response file" for those packers that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(not all can, unfortunately)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special characte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O Destination Archiv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F Response file. When this command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AM uses response file mode,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all files to pack into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tempora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R Recursive add. This is for the pack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nnot use a response file (ARJ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m!). This calls the pack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ursively, adding one fil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e packer command should be "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" since ProFAM does not delete the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fter adding them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Command         This is the comman used for extrac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archive. This is currently 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AM when inserting from the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_ID.DIZ into the description part automati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y for orphan files, or files without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Cr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[Setup: Crap Files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wanted Orphans - wildcards allowed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*.BBS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*.BA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IR.*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ildcard listing of files that should never be lis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phans in the Files.Bbs. One entry that should be here is "FILES.BB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. These files are prevented from being added automatic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Macr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Setup: Macros]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      Macro String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1  ProFAM is (c) 1993 Micke Andersson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2  This program must be registered after 21 days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3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4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5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6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7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8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9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10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keys Ctrl-F1 to Ctrl-F10 can be set up as macro keys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 predefined text to the document just as if it was typ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quite convenient for often repeated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o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Text              This is the text that is inserted as if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keyboard when the corresponding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Automatic Hur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Setup: AutoHurl]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     FileArea                             Sort  Repl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DISABLED--                   N     N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rather complicated function, allowing ProFAM to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new files to the correct place in the file areas. This sel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on filename wildcard, so the option is however somewhat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Hurl can be started from within ProFAM interactively, but its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 lies in Batch use, where this may be done in a nightly ev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needed to fill 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         The Filename wildcard used to match i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                   Press enter to select destination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ust be selected for the AutoHurl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                   The SORT flag is currently not used, b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in the next version of 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                    This creates a "replace" type of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utoHurl, deleting the LAS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 from the target file area, and pu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w file in the same Files.Bb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about the AutoHurl function can be found in th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MTA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Setup: MTA options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MTA to scan/pack  Y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Path and Name     MTA.EXE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REPACK params     /MAR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REPACK ALL params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SCAN params       /MAR /SIM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Manual params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MTA is a trademark of R.W. van Hoeven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Please register it if used frequently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the MTA(r) interface is setup. In order to repack, scan or just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, ProFAM relies on MTA - mostly since I probably cannot be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or job performed by this program with some routines fro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. If you do not use MTA now, consider doing so. MTA is a supe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ritten by R.W. van Ho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function with ProFAM, MTA must be set up to use Mark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ack files once. ProFAM tries to stop this functionality when or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pack, BUT since there are no SET switches for this, only TOGGLES (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only be accomplished if the original stat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Scan files, MTA is started with the /SIM paramet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of this switch may change in future MTA versions (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 on v15.02) but ProFAM will "stay in touch"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hanges here, refer to MTA setup. Note also that ProFAM sw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to EMS, XMS or Disk when executing MTA, and that MTA should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the path, or tha path should be prepended to "MTA"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o set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MTA to repack/scan  This must be set for the Repack and Sca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A Path and Name       Full Path and Name to MTA.EXE if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PATH. If the MTA is located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ath, only the nam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A Repack params       This is the parameter to MTA for the Re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. Since MTA may change the parame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uture release, and also because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VOID repacking the same file twic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ABLED for this command. Since the only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nd line switches can do is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switches, ProFAM cannot by itself s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 the SkipMarked option of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ption should be RESET with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n example (the default for this fie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will disable the SkipMarked when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someone: tip R.W van Hoeven about ad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+" or a "-" at the end of the switches?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le to set or reset any of thes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knowing the current st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A Repack All params   This is the parameter to MTA for the Repack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. For this command, the SkipMarke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enabled to avoid repacking the same fil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once. See the discussion above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A Scan params         This is the parameter to MTA for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. Since the Scan is implemen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ack-without-actually-repacking,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ing equals the Repack in that all archiv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-archives are scanned and unpack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get MTA to scan without repacking agai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SIM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A Manual params       This option is current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USING PRO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getting ProFAM to do something sensible, perform th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described above, and then look through the choice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pulldown menu. All the available command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elect File Description editing, the first pulldown choic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mo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 list of the available file areas should pop up, if not, please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art once again. From this list, select one area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there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verything is correct, you should see a popup window dis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 of the reading of the Files.Bbs file. This may take some ti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with many files on a slow PC, or on a fast one with just a few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be able to read it, it can be too fast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verything now looks like the Files.Bbs file, You're all set!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editing can be done, with some extras especially for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alike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 Search  Global  Listings  Setup                      � F1=Hel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 Description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 Areas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 Groups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onferences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ĳ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tatus    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Exit              �ProFAM is  (c) 1993  Micke Andersson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 </w:t>
      </w:r>
      <w:r>
        <w:rPr/>
        <w:t>Programmed in Borland C++ v3.1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  </w:t>
      </w:r>
      <w:r>
        <w:rPr/>
        <w:t>THANKS - BORLAND SCANDINAVIA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consists of 4 top level choices, with several comman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ubmenu. Let's have a look a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Descriptions     This is the command for doing the actual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Files.Bbs or alike file. This star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ing one file area to be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reads information and files in and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area. This can take a while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bigger areas (and slower machines) bu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is there from the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reas            This is the entry to the Area Editing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AM. This completely takes over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part of configuring the BB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iginal Setup program (This is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RA and several routines impleme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Board). In Maximus mode, ProFAM can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 a FILEAREA.CTL file, and run SI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e the new settings. Note that FLA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aved, but security level overrid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Groups           In RA 2.00 mode, ProFAM now allows edi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Groups. These are defied just as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File Areas, and when selecting "Areas"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up window appears where file area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is group can be toggled with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. Worlds apart from RACONFIG, and f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nferences      This is a PCBoard-only function. 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y to edit the Conferences that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ilds upon. In a future release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; including creating new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ll the defaults that PCBoard can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               This will display the number of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memory, swapping status, and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on popula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You guess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ext             This scans all areas for any text, col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matching lines to a popup window.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ons can then be performed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line (DELETE (F7) may be add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ed) such as ENTER to edi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found within, and F8 to view the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line (with the appropriate viewer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/External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FileName         This is a global scan just like Scan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it does it's scan on a filenam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ead of on text. The same operations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Duplicates       This command scans all file ar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plicates, disregarding packer extension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xt release this will also disreg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numbers to common 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e .SDA extension is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what odd depending on the use of .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in SDNet/Works! These ar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descriptions of accompanying .SDN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re not flagged a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popup window with th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plicates appear (and not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only handles about 4-5000 files,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come when I learn how to use XMS/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itably - in the next release, probably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 special command her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loose" entries consisting of only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areas where the duplicat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area is edited later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 up as duplicates since now 2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ar for all files that had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plicate. The hotkey for this i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3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Listing        This is the interactive command for adju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beautifying the Files.Bbs 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. Adjusting include mak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uppercase (or lowercase if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/System), adding counters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 Setup/System), inden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apping long descriptions, and adju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of the download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eader         This is the interactive command for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eaders that can b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Bbs files with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nd total size. Also updates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and Area Security if changed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Counter        This function is currently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ULDate         This command updated the field UL-Date for 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00 FDB. This updates this field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ual filedate is newer than the UL-da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UL-Dat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les.Bbs        This will sort the Files.Bbs file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 accordning to the Sort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/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Missing Files  This in the interactive command for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missing files from all Files.Bb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is command does NOT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hat are put OFFLINE by ProFAM -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e that these description lines st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Bbs for the user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rphans           This is the interactive command for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rphan files (the files that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in Files.Bbs) to the Files.Bb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description according to Setup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backup         This is an easy method of backing up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Bbs files, and creating Files.Ba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ach area. This ensures that at lea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of the file descrip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e should be taken to only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up when it is known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s are valid. If not, then there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 be 2 copies of irrelevant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Hurl files        This is the interactive way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Hurl function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Hurl, refer to the Batch Mod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ck Selected areas This is a quick and easy way to repac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some or all areas to your favourite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! Make sure that the MTA is set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tup/MTA, and then choo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starting, ProFAM displays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, and expects the areas where pa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ed to be tagged in the same way 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file areas to include in a lis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pressing SPACE to toggle the selec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all areas that should be repack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ed, press F10 to start re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ach file area, ProFAM calls MTA by R.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n Hoeven to repack the files ther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format. Note that the Exclude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of MTA can (and should)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ing only archives that are not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d to be repacked. Meaning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se file that are NEW and have not alrea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repacked are changed. Saves some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ay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Selected areas   This is almost the same as the above Rep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by default calls MTA with the /S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, instructing MTA to NOT re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gain, so it simply unpacks and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behaviour of MTA is to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ected files from the directory and pu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archives in a subdirectory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sts solely of digits. When any su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found, MTA will also beep, and p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in the ERR log file.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et up and scanned automatically.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way of determining the action tak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TA, but can find that some files are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irectory after the r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, however, no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with a pack or unpack error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us-found error. To determine w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missing files, read the MTA Erro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3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isting        This is the only submenu here, and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f the listings that are defin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ach defined listing, the type, ou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, header file and which area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defined. This give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create listings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inds without having to manually chang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ample, a NewUser filelis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, and put in the NewUser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t the same time a Privil filelis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as well, the only differenc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ath and name of the resulting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reas to includ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more information about listing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/Listings p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is function is started, a lo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ess of the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lso a Batch mode comm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for info about that se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these commands, see the Setup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3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-Help���Memory:��339184���(c)�1993�Micke Andersson������������ProFAM�3.03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[48] Programming (C) - E:\FILES\PROGC\���������INS�����ͻ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Area:  48 Programming (C)                                 Sec:     20 �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jc w:val="left"/>
        <w:rPr/>
      </w:pPr>
      <w:r>
        <w:rPr/>
        <w:t xml:space="preserve"> �  � �������������������  </w:t>
      </w:r>
      <w:r>
        <w:rPr/>
        <w:t>9,587,673 bytes -   58 files ���</w:t>
      </w:r>
      <w:r>
        <w:rPr/>
        <w:t>۲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</w:t>
      </w:r>
      <w:r>
        <w:rPr/>
        <w:t>(ProFAM 3.10)ͼ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PP300.ZIP [00] String++ v3.0 String class written for Borland/Turbo C++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XMSIF140.ZIP [00] XMS interface function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XMSLB17.ZIP  [00] XMS interface function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C31P4.ZIP   [00] Patch for ComboBox BC++ 3.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C4_ALL.ZIP  [00] Info about Borland C++ 4.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FRMT.ZIP    [00] Formatting code in C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PMI16BI.ZIP [00] New DPMI16BI.OVL for DOS 6.x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EC33B.ZIP  [00] Swap to disk, EMS, XMS and spawn any DOS program. Leaves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SAM101A.ZIP [00] ISAM Database Manager v1.01a Full B+Tree/ISAM Req ZC++ v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S2START.ZIP [00] Start code for OS/2 program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LOWIO.ZIP   [00] Slow linking on 4DOS based systems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DINFO.ZIP   [00] Turbo Debug Information; goes beyond TDUMP from Borland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</w:t>
      </w:r>
      <w:r>
        <w:rPr/>
        <w:t>Line 1 (67)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ltE-!�F2-Mk�F3-UMk�F4-MvD�F5-Hurl�F6-Copy�F7-Kill�F8-View�F9-Sort�F10-Save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c:�20����[File:�---�None�������������������������������]�None selected.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napwhot of the Edit screen, and there is a lot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that needs explaining. First the Top status line, whic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free low memory, and the ProFAM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Edit window label, which displays area number, area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the actual files. Since some use very long area nam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long nested paths, everything may not fit into one line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ottom Edit window label is the current line the cursor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together with the total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F-key help line, which can be deselected in Setup, sh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used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line displays information about the current file,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ve is when the line that the cursor is on contains no file, so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other example of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c:�20����[File:���0�XMSIF140.ZIP���54438�91-12-08�23:12]�None�selected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at this line says, from left 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area security is 20 (displayed for RA/PB, for PCBoard it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, and for Maximus this is the decimal equival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single "0" here is the DL counter that is saved in RA 2.00 FD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- it has no meaning for the other BBS systems. Only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ystem is used for the files is this digit separat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ile size (gotten from disk, or from FDB or "0" on an CD-ROM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File date and time (same as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"None selected" here shows that no files are tagged with the F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 keys - but when there are files tagged, this will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bytes in tho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3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ctually editing the descriptions, there are some specialt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. The editor looks like an ordinary editor, but there ar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and Overwriting text is available, and deleting of entir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. Note, however, that deleting a line (with Ctrl-Y)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delete the file that is described on that line! To delet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it's description, see the Delete (F7)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see the difference between the actual files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directory, and the description file (Files.Bbs or Dir) when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perations performed for editing, such as inserting lines, de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, typing text and so on modifies the files.bbs file only.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mmands (available from Alt-E popup menu or Fkey/Alt shortc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operations on the actua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delete the file NOTMORE.ARJ from the file area,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trl-Y to delete the line, since the file itself is still the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nstead show up as an Orphan next time. To delete the file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description, press F7, or select Delete from the Alt-E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Note that this operation is done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1 Alt-J (RA 2.00 FDB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the new RA 2.00 FDB information, press Alt-J on any li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filename. A popup window with all FDB information appea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 things that currently do not work: The Packer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, and when saving Keyword ProFAM cannot generate correct 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for these. Fix is in construction, but the CRC'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generated by RAMGR when the area is saved (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s, just the CRC calculation i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2 Alt-E Menu &amp; Fkey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the internal commands available when editing a Files.Bbs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way to perform an operation is to press the HotKey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key or key combination that performs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easier way, though. Press Alt-E, or Ctrl-A, and a popup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with all choices. This also lists the hotkey for the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a very short time the menu will maybe not be used. Handy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hat are seldom used, though. At each menu is help availa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1 to aid in selecting the corre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3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cannot normally appear in the Files.Bbs file, but this fun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moves the cursor to the start of the description (this i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14th character on the row). Support for RA customized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not yet added. If the current line contains a filenam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text is formatted to begin at the 14th column, and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ositioned there. If there is no filename on the current lin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simp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4 Lon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reating descriptions that will appear as more than one row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ProFAM actually handles this as one long line. However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 the format of several lines is allowed, and in this c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 lines must start with at least 13 spaces. When ProFAM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the next time, it will convert these extra descriptio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ne single line on the filenam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3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option to save the Files.Bbs file as splitted lines,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/System option page. Enabling this and the Wrap function sav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ted description lines as separate lines. Since neither RA, Maxim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or other program requires that, it is normally easier to sav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lines. The wrap will in this case be done by the BB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(which is using the same number of characters per line a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doing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5 Block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eeding to handle blocks of text (same types of blocks as d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command do), just hold the Shift key and move the curso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lock displays in reverse, and there are some opera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on entire blocks. Note that there are no real Undo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FAM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advantages of using blocks, for example when cop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escription to several files, and after that changing only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 entire descriptions for each line - say a packe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grams split into several parts. Also handy for rep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an underlining or other similar description 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elected block, the Cut, Copy and Paste function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Insert operation inserts the Paste buffer a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ithout deleting the marked text, a difference from DOS Edit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Borland products. These functions are invo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of Shift and Ins/Del. Note that this functions REGARDL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 Lock light - this is a difference from DOS and Borland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quire this led off to function as exp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can also be copied between file areas, by copying text,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with Alt-N (New Area), and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6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ternative to this single-line approach above is to "Tag" 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the same operation on several lines at once. This is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ag command (F2) or TagAll (Alt-F2). Tagged line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yellow "�" in front of them. All tagged lines  maintains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ere tagged, which may be of importance when hurling (moving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, F5) files to anothe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 can be reset with F3, UnTag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agging lines, an operation such as Copy (F6) will perfor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n ALL the tagged lines, copying all the tagged lin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le area, along with the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7 New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example of how new uploads can be handled with ProFA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ag all new uploads with F2 (or just place the cursor on one lin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ly one file to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epack the files to the preferred packer, scanning them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This step requires that MTA is installed on th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ag files that will be hurled to the same destination file area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rl them (F5) to the required area. Select the proper inse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new area,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tart from 1.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di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Move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Move one page up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Move one page down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Move to beginning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Move to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Delete the curren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Toggle between Insert and Over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Display this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Tag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2    Tag all lines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Untag all tagg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Move tagged descriptions with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Hurl files to anothe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Copy files to anothe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Delete the tagged lines WI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Invoke external viewer 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Sort between 1st and 2nd tagge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Save modified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    Adjust th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    Insert Coun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   Toggle Fil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    Display the Enhanced Fun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    (same as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   Search for text in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    Search again for sam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    Insert GIF information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  Create an Header in this Descrip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    Insert AVATAR col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    Edit the RA 2.00 FDB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    Delete description for Miss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    Rename curr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O     Adopt tagged/all Orpha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   Create Archive from tagg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Q     Save changes and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    Repack the tagg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    Scan all tagg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Touch the date on sel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     Toggle between Wrap and NoWrap of long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    Save changes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    Delete WrapMarkers - imported in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detailed instruction on all the ed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(F1)                   Displays context sensitive hel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 (F2)                Tags the current line (and rememb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all lines were tagged) of untags i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as tagged. Used for the 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ented functions. If the lin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, is is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(Alt-F2)            Tags all lines, from the t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Date                    This command tags all files before, af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specified dates. Upon execu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pup window appears, asking for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ghest date to tag files for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of these dates are not used,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4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test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ha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All (F3)               Untags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Here (F4)               This copies all tagged lines,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, to the current cursor loc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text-only move, just to change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ile descriptions within files.bbs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d lines are untagg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d. Sort of an manual S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rl (F5)                   This moves the description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 files to another file area.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ilearea (and Conference, PCB mod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e and then the selected targe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isplayed to allow the sel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insertion point" in the new are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ctually a shortcut to hurl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the bottom of the new area,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location within the new file area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using Enter when the targ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This moves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(s) to that location, and also cop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the target file area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F6)                   This does the same operation as Hurl (F5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that all moving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ing. The source files are left inta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same for the descriptions themse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re not deleted from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(F7)                 This deletes the file along with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. For each file that is tagg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pup window appears, requ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operation be confirmed.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s are "Yes", "No", "Delete All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ncel Operation". Deleted files are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from the hard disk,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one,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DELETED (Alt-F7)       This is a special version of the Delete (F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, moving an empty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as the deleted one to the DELETED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or drive. This directory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sed by external download utilitie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program to avoid uploads of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 - because since the file exist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already (although empty) the fil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p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for the programs that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xclude. Note that ProFAM places a o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description of the file in th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with a special comment of DELETED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4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If the BADFILES path and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in the Control page of the setup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file's name is appen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DFILES.CTL file. If so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filearea are not used to col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-length files (saving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FFLINE (Shift-F7)     This is a shortcut command to mo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line. This command moves the fil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OFFLINE directory, and the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riginal description line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OFFLINE], since all BBS progra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le thi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in the OFFLINE directory can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backed up and deleted, or simply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locations outside the BBS area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beyond ProFAM to handle, though (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urrent version 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(F8)                   This starts the external viewer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file on the current line,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tension of the file (see Setup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bout the ExternalView confi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external view program return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is redraw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(F9)                   This function requires 2, and only 2,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. The First in the area, and the l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sort all lines between the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ect to the file name for each line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that does NOT contain any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moved WITH the file above (in 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s that take more than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(F10)                  Just what it sounds like.. If Esca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to exit from editing and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saved, ProFAM will display a 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asking if the changes should be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on the subject, this is also tr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other places within 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Lines (Alt-A)        This is a "global command", mean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fects the entire Files.Bbs file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agging. It will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are all formatted the same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version this is not possible to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s set to RA default, wit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ing 12 characters, one space, file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 format "[00]"), one spac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is also a Batch command to do thi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pter Batch operation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Counters (Alt-C)     This command inserts File DL coun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lines. If there already a coun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line, it is not changed (but upd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Date (Alt-D)         This command inserts the file Date and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current line in the Files.Bb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 handy way of converting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 files to CD-ROM type,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and the date should alread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-D when the size and dat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ready displayed will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Menu (Alt-E,Ctrl-A) This command popups a menu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ded functions. Selecting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is the same as pressing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 combination displayed in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some commands do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GIF info (Alt-G)     If the current line contains a GIF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F picture information "(w*h*colr)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ed to the description. This wor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F87a as well as GIF89a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/Del Header (Alt-H)      This command insert a header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iles.Bbs file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ader in the FileList and New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files, with information abou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s and area name. If this lis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ed, it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nually upgrade the header when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or added just press Alt-H twic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to remove the old one, and once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 a new (with correct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is also a batch command to do thi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pter on Batch operation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RA2 FDB info (Alt-J)   This command opens a window with the RA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ded information stored in the FDB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All fields can be edi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 as with RACONFIG, except th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(this will be fixed short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F10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 FILE_ID.DIZ           This command adopts the description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_ID.DIZ file included in the pack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to work, the Extract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r for the current (or tagged)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roperly defined. The enti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FILE_ID.DIZ file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ha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 Text File             This command adopts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cursor is 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Files.Bbs description. The ado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can then be moved to any othe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he descriptions. This is 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rporating descriptions, commercial tex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ny other text into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4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ha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Missing files (Alt-M)  This command deletes all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hat are marked Missin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 file, with the exception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made offline by ProFAM's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an be useful if external mainten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ng, or hurling has taken place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ts of files in the Files.Bbs file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ile (Alt-N)         This command allows the current filename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is located) to be renames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window appear, enter the new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. The file will be renam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on text will change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bort, press Esc and no rename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rchive (Alt-P)      Unpacked files in any file area can be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an archive using any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rs. For example a user may upload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files that belongs together, and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better if they were packed together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AM can do this. By tagging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acked into an archive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 (Alt-P), there files are packed.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 routine asks for the name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, and if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gnized as one of the configures pack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if no extension was given, ProFAM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able packers are those configu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r Config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w the packed file is crea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of the FIRST tagged fil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default description for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. The individual file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Orphans (Alt-O)         This command removeds the "Orphan" fla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auto-added files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nsures that the Files.Bb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d as "changed" if any orphan exi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ing them to be saved when s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. Normally, Orphan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the Setup/BBS Setup/Add Orph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. This is a "global" set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, making sure that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phan files in the Files.Bbs will auto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4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ack Files (Alt-R)        Packed files, archives, can be repac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format, or repack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r in order to scan the files with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haps add an archive comment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are done using MTA by R.W. v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even. If you do not already hav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, consider register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n archive is repacked, MTA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ecified file (or files i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agged) to repack the file. All re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is therefore state of the ar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manage all formats of pack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common in the BBS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repacking format causes a nam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file, the line in Files.Bb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updated with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Files (Alt-S)          Archives containing several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ned against viruses using MTA by R.W. v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even, which enables almost all pack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virus scanners to be used.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elf is started by tagging the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should be scanned,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S or selecting Scan from the Alt-E 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ever any viruses is found,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is moved to a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d by MTA under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scription is moved along with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AM cannot currently move the fi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directory (VIRUS infected Fil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is will come in a later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future possibility i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delete the archive,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ysop only notic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                  This command invokes DOS in a shell.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s itself to XMS, EMS or disk (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) before invoking the current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, leaving between 200 and 3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ident. The DOS shell it initializ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 the same as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turn to ProFAM, just enter EX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Wrapmarkers (Alt-Z)  This command erases the wrap markers,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AM where to wrap a certain tex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ed when reading a FILE_ID.DIZ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CR/LF pairs, or when RA 2.00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command to "reset" the wrapp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, for example the lines are much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when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nd Exit (Alt-X)       This is a shortcut for F10, Escape in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s all changes, and then exits.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imilarity with Borland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4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Program (Alt-Q)        This saves all changes, if any, and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s the program. Included on pop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4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Editing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Editing: FileLists]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a Name       FileLists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path        D:\FILES\FILELIST\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word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ill days DL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ill days FD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ve to Area      Device              Free DL     N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ge               Incl New    Y       Direct DL   N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onvert Ext   1   Upld Dupes  N       User Pwd    N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fault Cost      Long Descr  Y       Scan        N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load Area       CD Area     N       AllGroups   Y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L Security     5   List Security     5     UL Security     5  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 flags --------      A flags --------      A flags --------  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B flags --------      B flags --------      B flags --------  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C flags --------      C flags --------      C flags --------      �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 flags --------      D flags --------      D flags --------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picture shows RA 2.0x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Major part of ProFAM - the ability to edit the Fi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! Most of this functions are for RemoteAccess only, but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work with PCBoard as well. The example above is when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area in RemoteAccess 2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3.00 of ProFAM, this now also works for Maximus mode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generates a FILEAREA.CTL file (and cal optionally call SI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as well), Since Max always sorts areas according to the shor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name, full reorder as in RA is not always available, but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with 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t is also available in ProBoard 2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the Edit Area routine displays a File Area list simil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isplayed when editing file descriptions, only with some n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. Now several hotkeys are active, allowing the Tag, UnTa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unctions used within the editor - but now for Are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mple Area Lis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n area, press Del. To insert a new area between 2 area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Insert before the lower area. To "activate" an "empty hole"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simply start editing the area description. There is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o tag several file areas, each in order, and to mo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 the tagged order to a new location just the same a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lines - quite amazingly easy when considering the work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has to be done with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Definition 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or Setup of an area, when the place is "empty", is sta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, and an editing window appers. The format of thi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s depending on the BBS progra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cases, the page should look similar to the one in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program for the BBS, so there should be no trouble fill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here. Maybe with a little exception: When entering the pat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, and the path does not exist, ProFAM asks if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This is a handy way to create new areas, not having to exit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4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path or directory manually for all new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verything is correct, save the setup for this area with F1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areas is back again. If you want to exit without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ESC and answer No to the "Save?" prompt (if chang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y seem somewhat complicated - but try! Delete areas, inser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ag, Move and more! Try it out - and then answer NO!! to th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you to save when editing with Esc.. No changes are writt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setup unless F10 or Esc-"Yes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One more thing: One of the most inportant files in the BBS, except the</w:t>
      </w:r>
    </w:p>
    <w:p>
      <w:pPr>
        <w:pStyle w:val="PreformattedText"/>
        <w:bidi w:val="0"/>
        <w:jc w:val="left"/>
        <w:rPr/>
      </w:pPr>
      <w:r>
        <w:rPr/>
        <w:t>| user and message files, is the FILES.RA file (or similar in other BBS</w:t>
      </w:r>
    </w:p>
    <w:p>
      <w:pPr>
        <w:pStyle w:val="PreformattedText"/>
        <w:bidi w:val="0"/>
        <w:jc w:val="left"/>
        <w:rPr/>
      </w:pPr>
      <w:r>
        <w:rPr/>
        <w:t>| programs), the file that contains the File Area setup. To ENSURE that</w:t>
      </w:r>
    </w:p>
    <w:p>
      <w:pPr>
        <w:pStyle w:val="PreformattedText"/>
        <w:bidi w:val="0"/>
        <w:jc w:val="left"/>
        <w:rPr/>
      </w:pPr>
      <w:r>
        <w:rPr/>
        <w:t>| testing this part of the program (and that can be neccessary to fully</w:t>
      </w:r>
    </w:p>
    <w:p>
      <w:pPr>
        <w:pStyle w:val="PreformattedText"/>
        <w:bidi w:val="0"/>
        <w:jc w:val="left"/>
        <w:rPr/>
      </w:pPr>
      <w:r>
        <w:rPr/>
        <w:t>| understand all the uses) KEEP A COPY OF THIS FILE! This also goes for</w:t>
      </w:r>
    </w:p>
    <w:p>
      <w:pPr>
        <w:pStyle w:val="PreformattedText"/>
        <w:bidi w:val="0"/>
        <w:jc w:val="left"/>
        <w:rPr/>
      </w:pPr>
      <w:r>
        <w:rPr/>
        <w:t>| the FDB files - so when experimenting, just as a precaution keep the</w:t>
      </w:r>
    </w:p>
    <w:p>
      <w:pPr>
        <w:pStyle w:val="PreformattedText"/>
        <w:bidi w:val="0"/>
        <w:jc w:val="left"/>
        <w:rPr/>
      </w:pPr>
      <w:r>
        <w:rPr/>
        <w:t>| FILES.RA and FDB files backed up somewher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If you have such a copy then just play with the setup for a while; there</w:t>
      </w:r>
    </w:p>
    <w:p>
      <w:pPr>
        <w:pStyle w:val="PreformattedText"/>
        <w:bidi w:val="0"/>
        <w:jc w:val="left"/>
        <w:rPr/>
      </w:pPr>
      <w:r>
        <w:rPr/>
        <w:t>| is no better way to understanding than trial-(and-error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4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1 Insert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, inserting a new area when the was no room between previous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an ENOURMOUS task. Imagin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[File Area Editing]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67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68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69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0] Programming 1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1] Programming 2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2] Basic Programming 1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3] Basic Programming 2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4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5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6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may want to add the area "Programming 3" between area 71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72. Eas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roFAM is is. Place the cursor line on the area 72: Basic..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Insert. This is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[File Area Editing]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67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68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69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0] Programming 1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1] Programming 2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2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3] Basic Programming 1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4] Basic Programming 2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5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76]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? Not to mention the case when there are 100 areas t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ed after the one you want to insert before. Moving all those, o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, is not my idea of spending a fun night.. Other program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, but none together with the Editing, and all other thing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2 Reorga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is actually not included, not in the real sense of the wor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ossibility exists. Since ProFAM performs all mov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he lines were tagged, it is possible to tag all file are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order, starting with the first one, then put the curs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, and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ll fileareas start on 1, in the order tagged. Easy? C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easi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tch mode, several things can be done without requiring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ention. This is ideal for things normally done in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se now can be done from a nightly event or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5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1 Creat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 of any kind can be started in Batch mode. The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listings in batch 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L:&lt;filelist&gt;[,&lt;filelist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filelist&gt; is the number of the defined list, as coun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in the Setup Listings list. The first defined listing is coun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1, so listings 1 to 10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reating listings, several listings can be combined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and ProFAM actually creates these listings in parallell,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time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L:1,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eate listing 1,2 and 4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2 Updat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AM has the ability to update the Headers (see Alt-H Headers)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routine, making the headers correct at all times. Sinc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that all information is read of all files, it is just as slow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Lis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, however, one of the things that will be speeded-up as soon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initiate the Header upda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3 Automatic H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performs the AutoHurl - automatic movement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filename and destination file area. 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, see the AutoHurl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initiate the AutoHur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H:&lt;file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filearea&gt; is the SOURCE file area's number. Remember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ea number if areas are inserted or deleted making this numb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it was. (But the same warning applies to 1) Upload o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 Menus, and 2) UploadScan/move_to_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4 Adjust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adjusts the look of the Files.Bbs files to the standar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 programs demand (or looks best with). This can be mad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routine to have automatic formatting of the Files.Bbs after mes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, or programs such as TICK etc that does not import the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they are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a Counter format is set up, this is automatically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cription lines if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initiate the Adjust Files.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5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5 Delete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in Batch mode, will delete all file descriptions 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missing UNLESS the OFFLINE text is present in th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! This is so that genuine OFFLINE files will not inadvertently 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king any file OFFLINE using ProFAM's Make OFFLI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ift-F7) this text is automatically added to the description line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initiate the Delete Missing Fil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6 Add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in Batch mode, adds files to the Files.Bbs that ha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yet (Orphan files). Quite handy if all files in al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should be listed in the Files.Bbs (which is the norm) sinc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(uploads etc) are placed in the Files.Bbs (with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matched by Crap Files and with default descrip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initiate the Add Orphan Fil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7 Backup of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utomatic backup of all Files.Bbs files can be done as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This is handy for those who want backups of all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drawback though: if the Files.Bbs files should be wro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when this command starts, all information that are miss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missing from the Backup fi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initiate Backu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8 Update UL-dates (RA 2.0x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command scans all areas, checking for empty or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-dates. If found, ProFAM will update with today's date.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"touches" filedates, this is not enough for RA 2.0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ow the file as a new file, it has to be marked new in the F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s well, and this batch command checks this for al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ommand to update UL-dat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5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Automatic Hur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ost complex part of ProFAM, and unfortunately not quit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fessional use. However, this is what is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utoHurling, the AutoHurl config page must be completed, n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iles that should be hurled to what directory. A wildcard sca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files are hurled to the selected file area for thes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are AutoHurled are placed after files matching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in the destination file area, and if the REPLACE flag is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match is deleted (handy for files where only one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, but DANGEROUS to use! By allowing ProFAM to delet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wildcards, be sure to include enough filenam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to uniquely identify the files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Hurling of *.* is possible, but do NOT use this with the REPLAC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last matching file is always the last file in the file area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therefore be deleted when REPLACE is active. Use that 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"204_409.ARJ" that contains the latest filelist from a well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(...) and should be replaced, or NODEDIFF.A* for such files (if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is needed in the BBS file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RT flag currently has no meaning in AutoHurl;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at in a 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is this: The specified file area is scanned for fil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that has a matching entry here is moved to the fi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- right after any matching file in the new filearea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s that newslists or similarly are sorted, and also enables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- to set the REPLACE flag, thereby deleting the old match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MAY BE DANGEROUS! By allowing ProFAM to delet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a wildcard, you must be sure that the wildcard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files that are supposed to be deleted when never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. The deletion of the "old version" allows only one late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deleted - the one replaced. This ensures that older fi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name are kept, only the "next latest"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autohur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H:&lt;sourcearea_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AM /H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Upload area is number 40 (look through the program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the source area is corre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0-07-01  Released V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rst "real"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0-07-06  Released V0.0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0-10-21  Released V1.00 (finall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2-04-30  Released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2-10-13  v2.10.b2 Limited 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2-12-02  Released v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3-08-15  Released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3-08-26  Released v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994-02-??  Released v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for ProBoard 2.00 added (except for File Group editing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zap the Group security to 0). See the No-Thanks section la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for informa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AM now correctly handles the FDB files when inserting File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previously sometimes hang the computer on large BBS'e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sorry for that. Now, only those areas that are changed ge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le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for OS/2 time slicing, as well as DESQview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atible with OS2SPEED, which previouosly caused ProFAM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ddress wrong (it was fooled, just as is the actual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reading the FILE_ID.DIZ file, some character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ince ProFAM uses these for screen control (char 250-255).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Wrapping in this file is kept - making Fil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s intended. When using Counters, this may make lines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80 characters, thoug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 generation completely rewritten, since this caused 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systems. Now using a lot less memory, and in a differ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uplicate Check has a new option: Advanced Dupecheck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/Toggles menu. This will cause the DupeCheck to ignore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-"/"_" characters at the end of filenames. This will make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some programs appear as duplicates (and will als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s that are NOT duplicate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internal routines used, to minimize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AM 3.10 User Documentation                 Page 5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sting C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l Leffler        Night-Shift BBS         2:204/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tt Ferguson      Tech. Support BBS       1:300/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Hansen      FrontDoor Help Denmark  2:230/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nter Heck        EURO-PORT BBS           2:243/83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tof Hardy       LW!                     2:292/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es Legg          Imperial BBS            2:440/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ter Svensson   Falken PCBoard BBS      2:203/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also go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- R.W. van Hoeven, for NO LONGER using "Toggle" switches for the MTA</w:t>
      </w:r>
    </w:p>
    <w:p>
      <w:pPr>
        <w:pStyle w:val="PreformattedText"/>
        <w:bidi w:val="0"/>
        <w:jc w:val="left"/>
        <w:rPr/>
      </w:pPr>
      <w:r>
        <w:rPr/>
        <w:t>|     package! Thank You, R.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rland Scandinavia, for their support &amp;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ul Leffler, Beta tester, for all the ideas I use and those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se (since I am only human and does not hav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pecial No-Thanks also goes to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- Telia, Sweden (Phone Company) for sending me these high bills..</w:t>
      </w:r>
    </w:p>
    <w:p>
      <w:pPr>
        <w:pStyle w:val="PreformattedText"/>
        <w:bidi w:val="0"/>
        <w:jc w:val="left"/>
        <w:rPr/>
      </w:pPr>
      <w:r>
        <w:rPr/>
        <w:t>|   - Author of ProBoard - for releasing the wrong structures for the</w:t>
      </w:r>
    </w:p>
    <w:p>
      <w:pPr>
        <w:pStyle w:val="PreformattedText"/>
        <w:bidi w:val="0"/>
        <w:jc w:val="left"/>
        <w:rPr/>
      </w:pPr>
      <w:r>
        <w:rPr/>
        <w:t>|     PB_200 package - and not responding for my request for the</w:t>
      </w:r>
    </w:p>
    <w:p>
      <w:pPr>
        <w:pStyle w:val="PreformattedText"/>
        <w:bidi w:val="0"/>
        <w:jc w:val="left"/>
        <w:rPr/>
      </w:pPr>
      <w:r>
        <w:rPr/>
        <w:t>|     correct ones. If You use PB and would like to get the Group</w:t>
      </w:r>
    </w:p>
    <w:p>
      <w:pPr>
        <w:pStyle w:val="PreformattedText"/>
        <w:bidi w:val="0"/>
        <w:jc w:val="left"/>
        <w:rPr/>
      </w:pPr>
      <w:r>
        <w:rPr/>
        <w:t>|     editing 100% correct, please send him a message about t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, Registered Trademarks,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, FidoNet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, TosScan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     Wantree development &amp; Andrew Mil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, DESQview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, MS-DOS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PC-DOS, OS/2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SPEED                S/e/m/a/j Communications &amp; James Ber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oor, XFD           R.W. van Ho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A                     R.W. van Hoeve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