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 xml:space="preserve">Ŀ ������Ŀ ������Ŀ 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 xml:space="preserve">Ŀ � � ��Ŀ � � ��Ŀ � � ��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 � ���� � � ���� � 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 xml:space="preserve">Ŀ �� � ��Ŀ � � �Ŀ �� � ��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 � � �  � � � � � � � �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 ���  ��� ��� ���� 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Access Random A(nsi, scii, 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emote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cluding 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Archive Contents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chive has a security envelope so that you know that you a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he files that I intended, not some additional annoying BBS a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welcome viruses (archive has been tested with Dr. Solomons Anti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lkit (updated monthly!).  When you unzip the archive you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n the following, if not, I cannot vouch for the contents.  Pleas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ecure copy from me - see Support Sites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# BYJ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ert Haw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be found within this archive, if not t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A.EXE          This is the executable (hon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RA.DOC          This is the RARA documentation.  You are reading it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 This is a brief description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.NEW         This is the version control history file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has changed with each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M.COM           Advert for MY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EXE       Latest version of the Boiled Sweets Softwar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 xml:space="preserve">Program Information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dea behind RARA is to allow you to set up multiple ANSI/AVATAR/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s, one of which it selected at random after the user logs o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d to your RA text directory and displayed to the next caller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there were programs 'out there' that could do this be had re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the number of different files supported.  RARA will process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iles as you like (and its 100% FREEware) which makes i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ll the other random ansi programs about.  Plus the random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ously rand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 xml:space="preserve">CopyRight Notices &amp; Program Disclaimer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RA is CopyRighted 1996, 97 by dweezil, Boiled Sweets Software. 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, all the above files are only guaranteed to take up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space.  I will NOT accept ANY responsibility for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s within this archive or ANY damaged caused to your softwar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.  You are on your own afte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</w:t>
      </w:r>
      <w:r>
        <w:rPr/>
        <w:t xml:space="preserve">Credits   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Milner for his great program RemoteAccess.  Shame about v2.5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Registration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a!  Send me loads of money.  Bollocks!  Keep your money, this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s copyrighted by Dweezil, Boiled Sweet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Installing &amp; running RARA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directories which will hold the 'pool' of ANSI/AVATAR/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se CANNOT be the same directory as your main RA text files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other).  I set mine up under my main RA text files dri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e c:\ra\txt\ans, c:\ra\txt\avt, c:\ra\txt\as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 DO NOT USE THE SAME DIRECTORY FOR ANS AVT ASC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reate the various files you want to have RARA select from and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same name as RA expects to see except make the extension .Ax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x = 01 thru 99   (GOODBYE.A01 GOODBYE.A02 etc).  Do this for ANSI AVA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CII (remembering to put them all in different directori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edit the RARA config file.  Details on how to set this up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ple file - RAR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you have to do now is simply run RARA every time a user logs off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p the next callers random files) telling it where and w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is so if you placed RARA in C:\RA\RARA and its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A.CF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rara\rara.exe c:\ra\rara\rar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mand line parameter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A /?            -     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A -?            -     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A ?             -     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Special Note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eel free to drop me line if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)    you encounter any problems with R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 you don't encounter any problems with RARA but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i)  you would like to suggest/see any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  you would like to know of any other programs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)    you would like to become a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</w:t>
      </w:r>
      <w:r>
        <w:rPr/>
        <w:t xml:space="preserve">FREQ      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you can FREQ the latest version of RARA from the support BBS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- using the MAGIC name R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 xml:space="preserve">Other Boiled Sweets Software Products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un CATAL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</w:t>
      </w:r>
      <w:r>
        <w:rPr/>
        <w:t xml:space="preserve">Special Thanks / Credits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g thank you to all beta testers and all bug reporters. 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A was greatly aided by you all by suggesting enhancements and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squash bugs.  I won't mention names for fear of embarrass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you know who you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</w:t>
      </w:r>
      <w:r>
        <w:rPr/>
        <w:t xml:space="preserve">Program Support / Dist Sites - BBS Locations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led Sweets Music - Home of BOILED SWEE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slington, London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BS   - node 1 (+44) 0171 686 0135 - v.34 3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BS   - node 2 (+44) 0171 686 0136 - v.34 3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 xml:space="preserve">FidoNet 2:254/2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mail - dweezil@bsm-bb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www   - http://www.bsm-bb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AX   - (+44) 0171 686 0135 - Clas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REE internet email &amp; newsgro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REE downloads, no ratios or subsci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8 gig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8 CD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 xml:space="preserve">Running registered LORD, LORD2, LORDNET, PLANETS, FALCONS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Running unregistered CHESS MAGIC, GALAXY 5, PRIMAL 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 xml:space="preserve">End of Document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