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 ��� ��� �� �    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��� ���  �  � �� ��  � 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 �   ��� �  �    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ySoft Web Page -  http://www.calbbs.com/personal/p_00005/sal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So Cool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signed for the Sysop in mind but can be used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numerous display screens but can't decid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you have more logon screens than your BBS software will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omehow use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"rotate" or randomly shuffle your display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different one is set to be shown after every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"randomly shuffling"? Pretend you have 10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oles, one ball in each hole. Now you throw all the ball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ball lands in a different hole than it started in.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, except think of the balls as your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les as the filenames..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SO COOL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ere are a couple other utilities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but NONE which have all of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otates" or "Randomly Shuffles" the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# of File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# Of Set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Command-Line Usage - Perfect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You Know If Rotation Was Successfu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t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iN-iT in a separate directory of your choosing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PIN-IT.CFG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1                               &lt;-If "1", the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tated around in a circ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2", the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ndomly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:\TRIBBS\DISPLAY\LOGON2.ANS    &lt;-Lines 2 and on: File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TRIBBS\DISPLAY\ANOTHER.ANS     or randomly shuffl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many as you wi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s may b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filename, includ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with this syntax: SPIN-IT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SPIN-IT.EXE SPIN-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 file is specified, it will default to SPIN-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ve as many config files as you like. Eac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et of files to rotate or re-sort, so essenti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limited number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question is, will you have it rotate the files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hem? There are benefi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ensures that each screen will be shown an equal amount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uffling doesn't keep showing them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sop, a good place to have your BBS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after a caller logs off. For TriBBS systems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BETWEEN.BAT file. Consult your BBS software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lank line anywhere in the config file, it will st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everything beyon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FILE: You have only specified 1 file to rotate or r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nfig. Common sense should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at least 2 for the program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 FILE: No .CFG file was typed at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IN-IT.CFG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IN CFG: No filenames ar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A filename in the confi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if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suggestions for future version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below method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BBS door/utilit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I'd lov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dnskiesling@te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e Salt 707-465-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: 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scent City, CA 9553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this program or what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t, or if you lose your girlfriend becaus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s how great it is. If your computer bl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 upon execution of this program, get a new '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if that happens I would like to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