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reme care has been taken to insure the qual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t the time they left my computer system.  Beyo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guarantee that they will do anything but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 The user of this product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ies of the program should a virus inf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failure occur.  Executable files should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ruses to maintain the integrity of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eplacement of a registered disk is necessar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derstand that the replacement programs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al.  For replacement of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must send the original disk, registration sheet(cop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Muskingu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a, FL 329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n dollars for all the files policy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to one version of all the programs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(if any) will have a registration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so that registered users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shareware version and enter their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