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On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upport A H H author 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onation of one or more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uskingu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, Florida 329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ries and get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send ten dollars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for mailing the programs 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 360K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ch  720K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 1.2M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format only.  Dos and Windows ver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ete series of programs you will rece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