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ude v5.0                                                  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files FileDude uses to contruct the file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ASC     At the beginning of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BODY.ASC    Before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ASC      Shows up if FileDude cannot process a certai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.e. when there is no SHARE per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.ASC       Each entry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BODYx.ASC   For entry with 'x' number of extended description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'x' range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ODY.ASC   After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ER.ASC     At the end of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ASC    If FileDude compresses your filelist, it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_ID.DIZ in the archive using this fil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ow MCI codes are valid in only certain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 -----  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  Type Size   MCI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 -----  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ASC    pad  8      %DA    date of the filelist in format: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""  ""    ins  40     %BN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""  ""    ins  12     %BP    BBS phone number in format: 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""  ""    ins  30     %SN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y&gt;         pad  40     %FB    Full name of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ER.ASC    ins  13     %F1    Total bytes processed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""        ins  13     %F2    Total files processed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""        ins  6      %F3    Total directori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ODY.ASC  ins  13     %F4    Total bytes processed in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         ins  6      %F5    Total files processed in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.ASC      pad  12     %F6    Nam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         pad  7      %F7    Size of current file (it puts "k" on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         pad  60     %F8    Main (line 1) description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BODYx.ASC  pad  50     %FEx   For entry with 'x' number of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scription lines, where 'x' range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bove list of MCI codes, the "Type" is either padding (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(ins).  FileDude pads information 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%F7 is special, however;  %F7 is padded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in which an MCI code can be replaced:  padding (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(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dding, FileDude will overwrite the MCI code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text around the code will not be moved.  FileD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e area filled by the MCI code and the percentage sign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uching it.  If there are more percentage signs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date for the %DA code, for instance, FileDude will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laces with spaces (yes, we be rhyming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was compiled on %DA%%%%%%%%,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DA code only requires 8 character, but there are 11 percentag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he following shows up on the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was compiled on 06/14/94   ,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on MCI codes is done on the right side EXCEPT on the %F7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adding occurs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, FileDude will replace MCI code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ext around the code will be moved according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is from %BN,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show up on the filelis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is from Acme BBS,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-of-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