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 E N E G A D E   T O P - 5   T R A N S F E R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Top-5 Best Transfer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 1994 by Mustang of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ulletin Board System. It is beyond the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to  explain the  concepts behin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P-5 is a text-file generator for the Top 5 best user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s Kbytes and Uploads Kbytes of each user.  I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this program, hope they will at least interresting  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 on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P-5 does not have  its  own  configuration.   FTOP-5 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on your Renegade Bulletin  Board  System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already,  decompress  the  FTOP-5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nto your hard drive, IN YOUR MAIN RENEGAD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not run in others directorys of your  system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OP-5 is running, the user currently in  process  is  diplay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: The external file output is in your MISC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caller FTOP-5.ASC (We using pimped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program is FREEWARE, it can be distibued  and  us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have a personal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: +1-514-677-9404 /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: Longueui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QUiD NeT 514: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R NeT 700:20/30                                      .\\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CE NeT 255:900/0                                       [LiQU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