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�ViEW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HiS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View is just a simple program I writ one day. It allow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 files with standard Renegade color codes in them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ing, os it is extremely fast. All it basically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 the pipe codes (|nn), into colors. It's public dom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ever you want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"CVIEW.EXE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Go craz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