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, and send this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r updates (after I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, and the registration payment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216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