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on Net              Information Package    5-29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...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..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...Rul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...Current Back bone Dominion Net Ec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...Application for Entry into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1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ominion 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inion Net is currently a general discussion net. The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ns towards the Star Trek Universe and is primarily 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egade compatible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n't Dominion 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inion Net is not an information service, its no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a religion, point of view, nor software type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is not the baby and kingdom of on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Dominion Ne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vides a place to chat or flame for fun. It provide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BBS software and OS/2 operating system. It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c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join Dominion 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Renegade BBS and/or OS/2, it would be a goo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port. Also, Dominion Net doesn't have the dogma that other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uil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2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t many rules, but a few are needed to keep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, rules for Dominion Net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run a Renegade or Renegade compatible BBS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must be able to receive and send out messag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get messaged up when viewed from a Renegade BB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WWIV hacked to support Fidonet like net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havoc. TAG will run fine as long as you do not 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ansi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BBS must be up and running 24 hours a day, 7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your BBS from 12am to 6m on your parents' lin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er jo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ust have a front end mailer such as Blinkey Term and Fro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essages dealing with problem users will be hand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manner. First the user will get a verbal war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l sysop or a HUB sysop. The next offense,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's sysop will get private email to bar the user for on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ominion Net. Third offense, the user is bad for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given a message to handle a problem user, you have 1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d and 2 days to act. If the sysop fails to respond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posted in the sysop only sub (D_SYSOP) asking if the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concerning user xxxx. This is just in case the sysop i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with private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f the problem user is a sysop; there will be a verbal war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offense from a HUB; then there will be a privat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on the second offense; on the third offense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ublic vote among HUBs to cut the offending sysop's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nsi is allowed. However, when posting ansi screens, clip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of the ansi to 75 characters or less with a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draw. Anything more that 75 characters and the ans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be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 Rules for Users on Dominion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on't harass another user with threats and cut downs.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es agree to disagree, then fighting may continue in D_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oth don't, then the harassing party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o threats of violences on another user or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o not talk about illegal activities. Setting up drug de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ing for pirate software is a good way to get your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. And then we'll have to take great pleasure laug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I, Guide lines for Users on Dominion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lease keep cursing down to a minimum. Exception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subs and D_FLAME where cursing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o not make it a habit to post long post from the internet.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lue moon is ok. Also if you posting one and add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 for the purpose of conversation is ok too. Regular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purpose than to post will not be tolerated for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inion Net is not an inform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lease stay to the sub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posting ansi, please cut the ansi line length to less than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3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ack bone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Tag            Echo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SYSOP             Sysop/Co-Sysop Are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GENERAL           General 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TREK              Star Trek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POLITICS          Pol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UFO               UFO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S&amp;H               Software &amp; Hardwa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HUMOR            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FUN              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RG                Renegad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FOOD              Foo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OS2               Support for the OS/2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MUSIC             Music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XXX               Adult conversations echo, anonymou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FLAME             Echo for fighting, anonymou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4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 entry into Dominion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is up and email it to a Dominion Net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at the node list, dominion.084,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neare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   Handle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:___  How long BBS has been up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___________________ OS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End softwar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bs do you wish to subscribe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D_SYSOP     _ D_GENERAL      _  D_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D_POLITICS  _ D_UFO          _ D_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D_HUMOR     _ D_FUN          _ D_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D_FOOD      _ D_OS2          _ D_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D_XXX       _ D_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5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