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Convert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29-93  v1.0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0-93  v1.1   Fixed bug which skips last entry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7-93  v1.2   Added in ability to skip # of lines for C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header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05-94  v1.3   Last entry extended.dat duplicate of previous entr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. Save pointer off by 1 bug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