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x for Ren2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egade .DIR į&gt; .BBS (Text) 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of this release : 03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...Mike Reeves @ UnderWare, Lt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The DarkSide of Telecommun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318-925-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s:   1:380/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5:845/252@it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t your own risk.  It shouldn't nuke you hard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herboard, stereo, or house, but if it should, send me pictures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show it off &lt;G&gt;.  It shouldn't damage your data 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only reads them, so unless their bashfull, it won't flub 'em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uhh...converts your Renegade file areas to files.bb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 of the same name.  For example, if you have a file are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MISC.DIR, you will soon have a MISC.BBS to co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hh....magic...   Just type REN2FBBS,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.dat, and what flavor you want the files.bbs li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nd back, least ye suffer powder bur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 REN2FBBS C:\RENEGADE\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nd ending backslash doesn't matter, and may your eye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 back swif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 :  Standard.  Main description line only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  :  Puts the entire description on one line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trie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x :  Multiple line descriptions started with a pl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AllFix doe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x is the character to start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can be '+'s, '-'s, '�'s, whatever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exe   Main desc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1st ext. desc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2nd ext. desc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  :  Multiple line descriptions lined up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 :  Multiple line descriptions Maximus style.  Donno'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how, but it lined up fine on the test system.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hell if you ask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 :  Multiple line descriptions PCBoar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other types or flavors you'd like to se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addresses are at the top of this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anywhere...  The &lt;filearea&gt;.BBS will b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.  I didn't need it... &lt;G&gt;   My cosysop and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oard said "That would be cool!" and I said, "It would?"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"Uhhh...yea...", so here it is.   So, if you REALLY think this s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ll complaints to LAMAR TOWNSEND @ 1:380/8  or  85:845/251.  &lt;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mentioned in the dox, happy now? |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hh...a Corvette, a new Harley (no Shortsters, errr, Sportsters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ning lotto ticket (no scratch offs worth less than $10 pleas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born daughter (ages 17 - 27 only, send photo first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.  Or just whatever you want to send (but remember, if it 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comming back "Return to sender", so mark any packag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xes(sp) or Swatches as s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source code, uhhh...register it and we'll tal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ly, if you want it, ask...  Maybe we can get a trend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code for RG utils.  Complex or not, it couldn't hur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/tricks/whatever and besides, it would give begining programm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base to start with and maybe give the rest of us some kick'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utils.   Hell, maybe we can get a RG_Util_Code_SDN going 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..."sha'righ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you peace and many pieces...   "sha'right..." &lt;G&gt;   M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be with you and you supper agree with you...  Until you re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dox for some worthless utility to solicit yet another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...  Seiz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0/94 - Brian Sweeney @ 1:272/90 requested the PCBoard forma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...  Thanx for making the structures so clear!  Chang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ode to make future additions easier.  BTW- Don't 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e word wrap, I didn't add it, but only a f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knocked off the 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2/94 - Just played around with the code.  Optimized and speeded up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output routines.  Squeezed another 4 - 6 second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8/94 - Rewrote much of the code.  (hahahaha)  It's about twic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computer. (700+ files in 25 file areas in arou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/??/94 - Stuck in routines to output other types of output lists (for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Fix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/??/94 - Wrote the damn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/??/94 - Thought about writing it...but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