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ATA .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3.0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NDATA.EXE from within your RENEGADE directory, or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 to place your RENEGADE.DAT file.  It will display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ight find interesting.  I run it from FRODO, access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s . . .  so I don't have to load the board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's happened today.  Make sure you have your ANSi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$3-5, will remove the BBS and registration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a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8 Stewar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ton, Wa. 9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479.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negade 04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Net  48:20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Net  99:600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50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ott for releasing the Pascal structur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