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Daily Bible Prover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v1.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(c) 1994, John M. Warr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(c) 1994, ITECH-C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03/13/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THIS IS SHAREWARE, THIS MEANS THAT IT'S NOT FRE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30 days which to try this program, if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t registered, or already stuck the check in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n't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eel the guil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8 payable (or more, yes, yes MORE! MORE!  I need college!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M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non, Fl 32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you'll automatically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future mailings, and bought a small chun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ith a $10 (or more registr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In History, 366 unique events in history, one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Stupid History Facts, a funny fact for every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LOTTO, Pick 3, 4 &amp; 6 Lotte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Quot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ible Proverb, 366 inspiring quota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current list of all my utilities will be sent with each regist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65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 color monitor, as of this release I ha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on a B&amp;W or Monochrome.  If you experienc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t the above address or call my bbs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none, nota, use at your own risk?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Daily Bible Proverb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ible Proverb generates a proverb from the bible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n ANSI and ASCII text file (.ANS/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ible Proverb is very flexible.  It will allow you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 as a "header" or "footer" in the .ANS/,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generates.  This is nice if you're BBS package uses some odd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, or clearing codes.  Daily Bible Proverb not only "CRE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ANS/.ASC files, but will optionally let you just APPEND the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y existing .ANS/.ASC file, or INSERT the prover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ny .ANS/.ASC file (providing that it's not read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before we get started, Dialy Bible Proverb lets you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or ANSI generation.  Complex, very nice color screens,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ia 3 line output. (there are still some 300bps users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ty-gritt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sub-directory wherever you want.  Unzip, unarj, or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nto your sub-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IBLE.EXE              (generates the f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CONFIG.EXE            (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IBLE.DBF              (data file containing bible prove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 (installation/usage guide your look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into you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itty-gritty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ily Bible Proverb will allow you to use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to start the configuratio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 filename.cfg with whatever you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IF THE CONFIGURATION FILE YOU SPECIF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 I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any of the menu buttons which like  "�0�" to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:  "Clear Screen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clear screen code, that is us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 .ASC/.ANS file is displayed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lear screen code your bbs application uses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you can enter the default ANSI clear screen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pressing the ESC key, and typing [2J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: "Special Footer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as the option "screen clearing code" bu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proverb.  It is useful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creen pause at the .ANS/.ASC file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 %PA for Renega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 CTL+A for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: "Path, name and extenstion of .ANS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rive, path, filename, and extension of the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: "Path, name and extenstion of .ASC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rive, path, filename, and extension of the 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:   Press the number 5 on your keyboard to togg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hree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"CREATE new .ANS/.ASC output file(s)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3 &amp; 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option is selected the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in options 3 &amp; 4 will be created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at name already exist,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"INSERT output before .ANS/.ASC file (s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&amp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the bible pro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t the beginning of the file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for options 3 &amp; 4.  If the .ANS/.ASC fi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then new .ANS/.ASC files will be created. (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ase any other program your using scre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"APPEND output to the end of.ANS/.ASC file (s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&amp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the bible pro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to the end of  the file(s) that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3 &amp; 4.  If the .ANS/.ASC files don't exist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NS/.ASC files will be created. (for safety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gram your using scre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6 : Press then number 6 on your keyboard to toggle this op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"Create COMPLEX .ANS/.ASC output scre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set Daily Bible Proverb will generate a prett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disply.  A couple crosses, and some 3-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for displaying first, followed by the quote of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output gener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"Create SIMPLE .ANS/.ASC output scre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set only the minimal ANSI prover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 This consists of  a bar across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ble proverb, and a second bar across the scree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allers use 300BPS modems I would use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ty-gritty,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which you can run RGBIBLE, each of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. All you really need to do is ru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rg\rgbible\RGBIBLE.EXE c:\rg\rgbible\rgbib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place the path and rgbible.cfg filename with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directory and configuratin file name that you created abo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make sure that the RGBIBLE.DBF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IBLE.EXE  This is the only requirement.  And ou do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anything like that, or write a complex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Uh, oh.  I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o back and make sure that you entered "legal" filenames. 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ally a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wherever your writing the .ANS/.ASC fil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till_no_luck) goto top_of_this_document.  &lt; a little programming jo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a OS/2 (text based) version of this program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you are interested in obtaining a copy, please feel 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the Sysop (me)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3 BBS-The (Game) Programmer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egad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535-1705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ol, Game Programming Tools &amp;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ut 1.5G of shareware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bbs utilities/doors and you think more peo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self use it, I would like to hear from you.  For legal rea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become the property of ITECH-CIS, and John M. Warre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it I'll drop you a fre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&amp; Techies Constr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"almost" ANSI compliant "C"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ok only 3 days to completely write &amp; docume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port it to C++ if my TVisin (won't say any brand names) package ge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 ( I know you don't know em', but what the heck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Fravezzi, Who taught me how to teach myself how to program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