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Node Status Checker and Node Messenger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4-95 by Carl Morri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Renegade Bulletin Board System 12/25/93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or later processor, DOS 3.0 or later, 16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, and 10k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 Many door games are not multi-user.  Whil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provide some means to detect the conflict, many ar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ly making such feature useless and many others have no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ing the conflict.  While a semaphore system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using DOS commands, this can still be risky and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an render it useless.  Not to mention, the use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wondering what happened.  This program is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BBS SysOp's and provides a way via the BB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the conflict, return the user, and even inform users of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be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program is capable of even more.  It can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de or all nodes, primarily for cases where a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needed (for doors such as B.R.E.) for outsid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 I can not be held lia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ight be believed to have made.  I have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cure as possible on my system, but my system is not yo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not guarante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GNSC obtains all its information about you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rom RENEGADE.DAT.  As such the program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in the directory that contains RENEGADE.DA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Renegade's home directory.  RGNSC requires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get its job done.  It does its job differentl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you use.  All options can only be us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or RGNSC will display its HELP message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NS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NSC option [option2 [option3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option is required before RGNSC knows wha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.  The three available options are show below.  Wher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o be optional, quotes are required only w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in spaces.  Note that the quotes must enclo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cluding the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]/D[:description]["]  Sets the description to look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ls RGNSC to get the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ode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nodenum              Node number us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s used for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]/M:message["]        Sets the message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NSC has a special way of getting all the ASCII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and message strings.  DOS does not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-(|), less-than-(&lt;), or greater-than-(&gt;) signs to b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does it allow some control codes.  I have designed a c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bypass this limitation.  In the description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the following character transla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!      Produces a pipe-(|) character for use as Renega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     Produces a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]      Produces a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@-^_   Produces a control code, the same as pressing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~      Produces a ^.  Because ^^ produces a CTRL-^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ight be a need to use a carrot in a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ight otherwise be translated, this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not listed above just goes like normal, so ^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as a normal ^1, but so will ^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rules dealing with what option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: can be used by itself.  In this case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has such a description, RGNSC will exit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: can be used with /M: only if /N: also appears.  RGN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the description in every node but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that description is found, the node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: can be used with just /N:, it will function lik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can not be used with out /N:.  The node number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GNSC can load that node's activity description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nodes.  /M: can be used as above to send a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: can be used alone or with /N: to send a message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ctivity checks.  When used without /N: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call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using /N:, the node specified must be an acti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GNSC will return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: If your running a multi-node system and jus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NSC to send messages, then you are all set.  Other wis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eeds to be done first in your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NSC's activity searching uses Renegades custo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tring to detect conflicts.  In order to use RGN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out a door, you must set up Renegade to change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selects such a door.  The following ar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showing a few commands from my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mand in the menu should appear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filename: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#1 of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ures that other users see when the user h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otherwise they might always appear to b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The menu keys must be EVER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ommand for running a door might appear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filename: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#7 of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CS required  :"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B.R.E.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mmand runs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filename: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#8 of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-3- Barren Realms Elite League 711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-3- B.R.E.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CS required  :"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;BREIP.BAT 711 0970 %O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as included in this archiv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.  Notice I used RGNSC's newest feature, the /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moves the need to remember what string you set with th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bove.  RGNSC will look to see what it is set t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other nodes for tha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in that sample batch file I also use RGN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message.  B.R.E. can accept data from a mailer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e mail events are ran in the background after 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ceived on a mail node, and there could be users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odes.  As such a user is not allowed into B.R.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R.E. is processing the IP game data.  The batch file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aphore file B.R.E. leaves and returns if it exist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it tells the user to try again.  For safeties sak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emaphores are deleted when my BBS machine is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E:  To keep track of the node number I us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hat I set up right before I start a given node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ssed to all sub programs, and is used where ever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idea for improvements to this program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sitate to infor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at to hoop-lah, here are some reasons for why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reason to use this, is increased speed. 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tect that they are trying to be used twice, bu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load the game and initialize everything, the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lread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tility provides a proven way to tell a user why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kicked back into the BBS.  ECHO stat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FOSSIL drivers, specially under custo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ulti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 I can be reached on the largest amateur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, FidoNet, address 1:285/302.  I also may be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SGA-NET network, address 30:402/0.  I coordinate Game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711:101/1.  I prefer contacts on FidoNet and SGA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  If your not in a network, and can call and log o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call the numbers below.  Else, maybe Internet will ge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t Carl.Morris@f302.n285.z1.fidonet.org.  Otherwise, your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luck on support, other than the US Postal service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yber Corpo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402-654-2102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402-654-2705 2400 bps (ring down to abov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l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 Box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ooper, NE  6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  Here's what has been changed in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 to 1.30:  Changed to compiling with Turbo C/C++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include all ASCII characters in message and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&lt;'s, &gt;'s, and |'s.  Changed command line to look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send messages directly to a node or to all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get the description on its own from the nod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with as low as DOS 3.0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to 1.20:  Shrank code by almost 50%.  Speed has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ed some line feeds in places.  Does now require a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5.0 or later, as a multi-node system should at lea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cifications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to 1.10:  Fixed a flaw that had been requir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this program in debug mode.  Improved speed a bi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ke 55 or more nodes ;).  Also RGNSC no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path contained in RENEGADE.DAT.  Please run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egade directory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to 1.02:  Reworked a little code, removed was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to 1.01:  Sending a message to a node describing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refused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