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-UChanger v1.0 (c)1993 Digital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Renegade v2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great RENAGADE utilitie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un utility that changes ANY name (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DAT) that has uploaded ANY FILES to ANOTHER NAME that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EVERY file that they uploaded.  If you locked someone out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NOT to say UPLOADED BY: JIMMY THE JERK, this utility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As long as the name is in the USERS.DAT it'll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, I didn't feel like making a configuration file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the directories to your DATA files so just place thi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.  Run it and it should work, unless you messe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which you shouldn't since all you nee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UL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ogrammed 9 other Renegade utilities if you'd like to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ive the BBS number that was given to you in the begining of the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.  MORE Renegade utilities on the way!  Also, if you'd li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y program for you, give me a call and I'll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, all my UTILITIES for Renegade are FREE!  But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more of these utilities to come out faster, I accept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5 up and..  Please dont limit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